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0227874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1027133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75604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6672023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934217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8535370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