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M2.EXE User-friend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imps who Can't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GML.MSG in the same directory as VM2 or on the DOS path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pathname is specified with the /M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MI [options] entity-id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syntax example: /d /e /f /g /mSGML.MSG /p1 /r /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Show details of SGML parsing (default: error messages only, no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Data or PI chars to print if /S specified: 0 or more (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IMPLEMENTERS: The following option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parser for all text processors.  (The preceding are unique to VM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Report duplicate entity declarations (default: not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Suppress entity stack trace in error msg (default: entity trace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Files located in current directory only (default: files anywhere on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Suppress GI stack trace in error messages (default: GI trace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Pathname of error message file (default: SGML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Number of passes desired: 1 or more (default: 1 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Give warning for defaulted entity references (default: no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SGML wants an RS before each record and an RE after it.  DOS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 from the first record of a file, but appends an 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file so that records are not merged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.  Other systems do not.  ARCSGML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RS should be inserted before the first record of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T1), whether the trailing RE should be deleted (/T2), or both (/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.  (System identifiers in markup declarations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1=", "2=", or "3=" to accomplish the same th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ity-id" is a normal DOS file specification (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) that identifies the SGML document entity.  ARC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single entity to be split over several DOS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log could be in one file and the document in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).  In this case, the "entity-id" could be a sequ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joined with semicolons in a quoted stri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cat1;concat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ONCAT1.GML test case in the TESTSGML.EXE archiv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