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oD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 parsing of Deity dump: take off 1 field, NOT 4 ch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Future To-Do Item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vert to Cmap allocation “on the fly”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In conndoc.cpp; add test to code that uses db[i] to make sure != NU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test for memory allocation errors at “new”s. See parsing ship/land/p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can system run with Cmap=0 in plac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GetUserSect(x,y,createifnotexist=0)</w:t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mapview, when sct==null, create a sctNull to do call to DrawHex any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nger Term Item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sending a command from map view, thru conn view, to Empire Server. (?via do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toolbar- add print previ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when mouse sits on a hex for long time, show X,Y as “hint”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version: printing page headers, ConnView[OnInitialUpdate], AboutDl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rs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parse the “nuke *” command, work on its data struc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detecting what command C_DATA is arriving for par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B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Bitmapped letter and/or symbols for Sector Designatio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w/transparent back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Letter, or symbol;   unit;   stacked un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std 16,16 bitmaps for cent of hexes. (and prin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stacking indication for bitma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p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Zooming X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PRIN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 use mapview options to decide what to print, ie ShowMapChar,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add printpreview to this menu al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printing only a realm range of hexes instead of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printing only your sect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printing only higlight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showing bitmap for: mil, dist, ship, land, plane, nuke</w:t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5:21:00Z</dcterms:created>
  <dc:creator>Jonathan Butler</dc:creator>
  <dc:description/>
  <dc:language>en-US</dc:language>
  <cp:lastModifiedBy>Jonathan Butler</cp:lastModifiedBy>
  <cp:lastPrinted>1995-08-04T12:25:00Z</cp:lastPrinted>
  <dcterms:modified xsi:type="dcterms:W3CDTF">1995-08-16T08:12:00Z</dcterms:modified>
  <cp:revision>17</cp:revision>
  <dc:subject/>
  <dc:title>Ideas for Windows Empire Client</dc:title>
</cp:coreProperties>
</file>