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u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SO FILE AND DIRECTORY NAMES AND ACCESS (docs/file.names.and.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TSO file is public, protected, private, or not-back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iles are openly availabl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s are available for partners working in close co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TT/TEL, e.g. L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files are for VTT/TEL only.  They are under develo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 are se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-backedup files are generated, temporary, or otherwise un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not be included in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irectories are grouped into these categories according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By default, all files are public.  Special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haracters) in file name paths (starting from the OTS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make the files protected, private, or not-back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PATTERNS (this list must be kept up to date with root Make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ab/>
        <w:t xml:space="preserve">end of filename, or end o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names in the filenam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</w:t>
        <w:tab/>
        <w:tab/>
        <w:tab/>
        <w:t>any string or no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</w:t>
        <w:tab/>
        <w:tab/>
        <w:tab/>
        <w:t>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protected$</w:t>
        <w:tab/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ut$</w:t>
        <w:tab/>
        <w:tab/>
        <w:tab/>
        <w:t>- Lappeenranta University of Technolog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tt$</w:t>
        <w:tab/>
        <w:tab/>
        <w:tab/>
        <w:t>- VT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opyright*</w:t>
        <w:tab/>
        <w:tab/>
        <w:t>- copyrighted, not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xp$</w:t>
        <w:tab/>
        <w:tab/>
        <w:tab/>
        <w:t>- under development or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st$</w:t>
        <w:tab/>
        <w:tab/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st$</w:t>
        <w:tab/>
        <w:tab/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jfr$</w:t>
        <w:tab/>
        <w:tab/>
        <w:tab/>
        <w:t>- Jim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juha*</w:t>
        <w:tab/>
        <w:tab/>
        <w:tab/>
        <w:t>- Juha'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old$</w:t>
        <w:tab/>
        <w:tab/>
        <w:tab/>
        <w:t>- not maintained bu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ave$</w:t>
        <w:tab/>
        <w:tab/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keep$</w:t>
        <w:tab/>
        <w:tab/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-backed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l big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[ozZa]$</w:t>
        <w:tab/>
        <w:tab/>
        <w:t>- compiled or compressed files,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tar$</w:t>
        <w:tab/>
        <w:tab/>
        <w:tab/>
        <w:t>- 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core$</w:t>
        <w:tab/>
        <w:tab/>
        <w:tab/>
        <w:t>-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mp$</w:t>
        <w:tab/>
        <w:tab/>
        <w:tab/>
        <w:t>-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mp$</w:t>
        <w:tab/>
        <w:tab/>
        <w:tab/>
        <w:t>-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tmpa.*</w:t>
        <w:tab/>
        <w:tab/>
        <w:t>- prepro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clude$</w:t>
        <w:tab/>
        <w:tab/>
        <w:t>- list of files excluded from tar file (gen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log$</w:t>
        <w:tab/>
        <w:tab/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generated*</w:t>
        <w:tab/>
        <w:tab/>
        <w:t>- generated (e.g. by CLAS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SCCS$</w:t>
        <w:tab/>
        <w:tab/>
        <w:tab/>
        <w:t>- ver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~$</w:t>
        <w:tab/>
        <w:tab/>
        <w:tab/>
        <w:t>- old versions of emacs-ed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#*#$</w:t>
        <w:tab/>
        <w:tab/>
        <w:tab/>
        <w:t>- emacs back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version.local$</w:t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version.major$</w:t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version.minor$</w:t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RELEASES/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ublic-release</w:t>
        <w:tab/>
        <w:tab/>
        <w:t>contains publ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tected-release</w:t>
        <w:tab/>
        <w:tab/>
        <w:t>contains public and 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rivate-release </w:t>
        <w:tab/>
        <w:tab/>
        <w:t>contains public, protected, and priv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</w:t>
        <w:tab/>
        <w:tab/>
        <w:tab/>
        <w:t>the same as private-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el3.tar</w:t>
        <w:tab/>
        <w:tab/>
        <w:tab/>
        <w:t xml:space="preserve">the same as private-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 on tel3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make full-backup</w:t>
        <w:tab/>
        <w:tab/>
        <w:t>everything except .o .a big exes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tocols/include</w:t>
        <w:tab/>
        <w:tab/>
        <w:t>public files, but maybe also non-public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