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/decode a binary file for transmission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ource ] remoted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1!sys2!..!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end a binary file via uucp (or other)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bination can be used over indirect mail lin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named source file (default standard inp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encoded version on the standard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s only printing ASCII character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reation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coded file, strips off any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dded by mailers, and recreate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fied mode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is that all mail to the user ``decode'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through the uudecode program. This w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utomatically without human interven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on the uucp network by ei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an alias must be created in a mast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utomatic invocation of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acilities are not available, the file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on the remote machine who can uudec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 file has an ordinary text form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text editor to change the mode or remo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version does not check ownership since MS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TH BIBLI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/uudecode may be used to pass Biblio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SDOS machine to one running UNIX/XENIX/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\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(5), uusend(1C), uucp(1C), uux(1C), mai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orton (origi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H. Kinmonth (MSDOS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xpanded by 35% (3 bytes become 4 pl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causing it to take longer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 the remote system who is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write permission on the specifie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