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D "\fBcard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month Car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month $CD file system is a group of programs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s of 3 x 5 or 4 x 6 file cards. I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lectronic shoe box. The various program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ual functions of a database management system: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trieval, sorting,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riginally designed for bibliographic work,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pplication in mailing lists, student record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slides, and many other cases where conventional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some form of fi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ystem including many utilities and related scri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ady to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currently running on IBM PS-2/50, ATT 6310, ATT 6300,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750, Vax 8800, and various Sun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ystem is available in source and executabl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, NON-MILITA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means you do not charge for copies of Biblio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people to use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ibliofile in non-classified MILITARY research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\fBprovided\fR the project produces publish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general public on a non-discriminator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supplied in almost any common form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Xenix tar on 360, 720, or 1200 will receive the most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VA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ringing up Bibliofile on a XENIX/UNIX system,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, read the file "startup.do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ringing up Bibliofile on a personal computer,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, read the file "msdos.do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ased entirely on free format records. No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imposed by the programs (although in a few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ardware limitations). Thus a $CD may be sever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Each line on a $CD may reference other cards or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data permitting essentially infinite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or complex file structures are used. The entir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a simple record structure consisting of one or mor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eparated by one or more blank lines. (This record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, but this $CD is not to be confused with the traditional Holle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nch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 straightforward identification of fields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or characters are used in records. A dump of an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perfectly clear without conversion tables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or other techniques so familiar from convention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in a record can be selected and arranged to sui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be entered randomly, with the general exception tha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ppears two or more times, the last defin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ata may be changed by the user at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editor that provides for both specific and glob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elds (lines of data on the $CD may be defined at any poin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of \&amp;.key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user friendly and user safe. Extensiv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destroying files is built into each program.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rrors (leading and trailing blanks, for example) are ca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ever possible. The editor has a recovery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dentical to **IX ex/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written to default to what the author assum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st useful case. In addition, most programs hav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etting the defaults so that the programs can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 and opera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modular, and extensive use was mad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C language. Changes in the source cod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designed to mesh well with the UNIX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Kinmonth system programs that perform function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utilities, the command structure or syntax of the K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llows that of the UNIX analog (althoug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Kinmonth program may be ver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programs in the system may be used interactivel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atch mode (driven by a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menus, Kinmonth system programs have document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lted at any time by typing the name of the program and -h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? from within an intera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have been avoided in the belief that they are useful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ours or days at best. Once familiarity is gained, menus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also usable over 1200 or even 300 bau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Q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ake minimal use of special terminal featur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oding windows, bells, or whistles. Bibliofi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dull. As a result, they will run on almost any system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load on the machine. If you want fancy visual effects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month system was intended for bibliographic work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other purposes, an appropriate .keys must be cre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keys file consists of a series of lines containing ident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data. The bibliographic .keys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ut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/art/artic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ser/seri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/vin/volume, issue,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/date/date of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/vt/volu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/vat/volume author ["By ..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/trans/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/ved/volu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/vol/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/vols/total number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/col/coll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l/rcol/romanized coll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/ced/collection (series) seri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/plp/place of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pub/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p/yop/year of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ed/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/rep/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/rev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/pp/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/tp/tot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/loc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use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/memo/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ther purposes may be constructed by following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d/longer id/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id, long id, and explanation may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following data may be separated by any item of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amount of space (blanks or tabs) that suits the users fanc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type on a given terminal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 to define additional data fields may be ad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fields may be inserted at any point in an existing 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designed to recognize either of the two key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. All programs are insensitive to the order an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unless sensitivity is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recorded in the 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month, Ear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he Self-Made Man in Meiji Japanese 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murai to Sala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University of Californi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p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CD is separated from the next by one or more blank li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 contains keys only for items actu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may be as long as desired and can be folded by an escap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A line may contain any ASCII character except an unescap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may be created using any of the UNIX editors or utilit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yping errors the use of the Kinmonth system editor ke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tailored to the Kinmonth system cards.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are the same as those used by the UNIX system editor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. ked provides all \&amp;ed functions and many of those found in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ked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nput (it tells you how to fill in a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common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pproximate some of the functions of a screen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commands found to be convenient for working with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rather th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macro processor that allows complex command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handle much larger files than can ed or \&amp;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interface to vi (or other visual editor)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-finding program similar to the UNIX grep series. k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attern matching of the grep series with thes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analysis may be either lines, sentences, Kinmon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or paragraphs and sections in nroff and troff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ay be either the simple regular expressions of the \&amp;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r extended regular expressions with parenthetize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used as a filter like grep or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ecord size is limited only by the address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D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d is a driver for the UNIX sort utility. It insulate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kward syntax of the UNIX utility. In addition kord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orting of Kinmonth system cards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A simple notation specifies sorts on the first valid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(used typically to sort on title when the author is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version of dates given in standard English (Novemb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, for example) to a form that yields proper chronologic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version of strings beginning with A, An, or The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ields a proper alphabetic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altering the ASCII coll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ort infinitely large records (provide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keys used total no more than 512 characters, a limit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ing and selection function that allows full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lean logic to be applied to an ordered index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rm is a programmable formatter that can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nroff/troff/kroff commands into a card file.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piped into one of these three programs, it is possi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system card format to typese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rm is no longer supported. No corrections or addition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laced by k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is an interpreter for a programming language with a synta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of C, the language for the UNIX system. kaw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eatures of awk and sed from the UNIX syste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 functions designed for manipulating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documentation and sample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prototyped in the kawk language using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links ex/vi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execution kawk programs may be converted to C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header files and linking 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f links bibliographies to manuscript texts. Entries in a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s key word(s)/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bibliographic items that may be form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ropriate style sheet by writing an appropri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kawk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ff is the Bibliofile version of nroff. Although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it is five to ten times faster in execution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, kroff provides extensive diagnostics with "walkback"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iles. kroff includes some "-ms" macros. The user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kroff uses /etc/termcap entries to optimiz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minals and print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error list provided by UNIX utility spell and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corrections which are then made throughout a text.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globally by a special program that distingui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nd words. The correction program pursues ".so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to catch all cases of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list of functions for a specifi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narrati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ysdo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bove command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!ksysdo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YSTEM VER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IX versions (Unix, Ultrix, Xenix) offer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When used with the MKS Toolkit, the MS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dentical to the *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or Amiga versions are not contempl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