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XpressFax faxdevice modul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device module is used to view and control a specific fax que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modem servicing that queue.   The current status of the fax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queued fax images and their queue times is displayed. 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dle mouse buttons may be used to select items from the table. 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within the queue using the "TopQ", "BottomQ", "UpQ" and "Down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  Items may be held, requeued, or deleted using the "Ho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ue", and "Delete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page of a fax image may be viewed by clicking on the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  The fax phone number for a given item may be chang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ax number into the "Item Number" dialog and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 Item Phon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phone number to which the faxmodem is attached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number into the "Phone Number" dialog and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ite Modem Settings" button.   This button will als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efix Dial, PostFix Dial, Area Code, as well as the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eve Enable/Disable flags for the physical mod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odem driver for the modem may be forced to Hangup, Ter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by clicking on the appropriate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