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68120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88099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01043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3770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