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090425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43991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830297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