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4813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9024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88154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22948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