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4405954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2510521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9069534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7074804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