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21482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24926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9844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08755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