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115300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6940168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0759886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