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52729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87022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2551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97026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