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771174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673846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