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3082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0793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84114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00594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