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MICROPROCESSOR &amp; MEMORY TECHNOLOGY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00 Hi-Performance Microprocess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elease P1.00 -- October 1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68060 Software Package Copyright © 1993, 1994 Motorola Inc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on an "AS IS" basis an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DISCLAIMS ALL WARRANTIES WHE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IMPLIED WARRANTIES OF MERCHANTABILITY OR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warranty against infringement with regard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NY MODIFIED VERSIONS THEREOF) and any accompanying written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ximum extent permitted by applicable 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MOTOROLA BE LIABLE FOR ANY DAMAGES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WITHOUT LIMITATION, DAMAGES FOR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TERRUPTION, LOSS OF BUSINESS INFORMATION, OR OTHER PECUNIARY LO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F THE USE OR INABILITY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ssumes no responsibility for the maintenance and support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a copyright license to use, modify, and distribut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s this entire notice is retained without alteration in any modifie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d versions, and that such modified versions are clearly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censes are granted by implication, estoppel or otherwise under any pa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demarks of Motorol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 (Library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lsp.s contains the "Library version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60 Integer Software Package. Routin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can be used to emulate 64-bit divide and multi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cmp2" instruction. These instru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hardware on the 68060 and norm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vector #61 "Unimplemented Integer Instru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-compiling a program that uses these instruc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broutine calls in place of the 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 program can avoid the overhea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lsp.sa is essentially a hexadecimal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package. This is the ONLY format which will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image was created by assembling the sourc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verting the resulting binary output image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. The hexadecimal numb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torola Assembly Syntax assembler directive "dc.l"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 constant longword). The file can be convert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yntaxes by using any word processor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nd repl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st in assembling and linking this module with other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er should add a symbolic label to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calling routines to access the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ilsp.s has also been included but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fil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lsp.sa contains an "Entry-Point" sec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ection. The ILSP has no "Call-Out" section. The firs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Entry-Point" section. In order to access a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 program must "bsr" or "jsr" to the location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n "68060ILSP Entry Points" that correspond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 branch instruction located at the selecte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package will then enter the correct emulation cod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point addresses at the beginning of the package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so that a program calling the routines will not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d with every new 68060ILSP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a 64-bit multiply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"bsr" or "jsr" to the entry poin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60ILSP entry table. A compiler generated cod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signed multiply c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lu.l &lt;ea&gt;,Dh: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u.l _multiplier,%d1: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l</w:t>
        <w:tab/>
        <w:t>&amp;0x8,%sp</w:t>
        <w:tab/>
        <w:t># make room for resul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%sp)</w:t>
        <w:tab/>
        <w:tab/>
        <w:t># pass: result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: multiplicand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_multiplier,-(%sp) # pass: multiplie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ISP_TOP+0x18 # branch to multiply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1</w:t>
        <w:tab/>
        <w:t># load result[63:3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0</w:t>
        <w:tab/>
        <w:t># load result[31: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di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vu.l &lt;ea&gt;,Dr:Dq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vu.l _divisor,%d1: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q.l</w:t>
        <w:tab/>
        <w:t>&amp;0x8,%sp</w:t>
        <w:tab/>
        <w:t># make room for resul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(%sp)</w:t>
        <w:tab/>
        <w:tab/>
        <w:t># pass: result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: dividend hi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1,-(%sp)</w:t>
        <w:tab/>
        <w:t># pass: dividend hi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_divisor,-(%sp) # pass: diviso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ISP_TOP+0x08 # branch to divi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.l</w:t>
        <w:tab/>
        <w:t>&amp;0xc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1</w:t>
        <w:tab/>
        <w:t># load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(%sp)+,%d0</w:t>
        <w:tab/>
        <w:t># load quot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routines also return the correct condi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lue. If this is important, then the caller of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ust make sure that the value isn't lost while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tems off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ing the "cmp2" instruc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mp2.l &lt;ea&gt;,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mp2.l _bounds,%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a</w:t>
        <w:tab/>
        <w:t>_bounds</w:t>
        <w:tab/>
        <w:tab/>
        <w:t># pass ptr to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l</w:t>
        <w:tab/>
        <w:t>%d0,-(%sp)</w:t>
        <w:tab/>
        <w:t># pass 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r.l</w:t>
        <w:tab/>
        <w:t>_060LSP_TOP_+0x48 # branch to "cmp2"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.w</w:t>
        <w:tab/>
        <w:t>%cc,_tmp</w:t>
        <w:tab/>
        <w:t># save off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q.l</w:t>
        <w:tab/>
        <w:t>&amp;0x8,%sp</w:t>
        <w:tab/>
        <w:t># clear arguments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por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ruction being emulated is a divide and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is a zero, then the library routine, as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executes an implemented divide using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perand so that an "Integer Divide-by-Zero"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aken. Although the exception stack fram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correct instruction, the user will at lea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 that such an event occurred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60ILSP entry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_060ILSP_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0:</w:t>
        <w:tab/>
        <w:t>_060LSP__idivs64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08:</w:t>
        <w:tab/>
        <w:t>_060LSP__idivu64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10:</w:t>
        <w:tab/>
        <w:t>_060LSP__imuls64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18:</w:t>
        <w:tab/>
        <w:t>_060LSP__imulu64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x020:</w:t>
        <w:tab/>
        <w:t>_060LSP__cmp2_Ab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28:</w:t>
        <w:tab/>
        <w:t>_060LSP__cmp2_Aw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0:</w:t>
        <w:tab/>
        <w:t>_060LSP__cmp2_Al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38:</w:t>
        <w:tab/>
        <w:t>_060LSP__cmp2_Db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0:</w:t>
        <w:tab/>
        <w:t>_060LSP__cmp2_Dw_</w:t>
      </w:r>
    </w:p>
    <w:p>
      <w:pPr>
        <w:pStyle w:val="PreformattedText"/>
        <w:bidi w:val="0"/>
        <w:spacing w:before="0" w:after="0"/>
        <w:jc w:val="left"/>
        <w:rPr/>
      </w:pPr>
      <w:r>
        <w:rPr/>
        <w:t>0x048:</w:t>
        <w:tab/>
        <w:t>_060LSP__cmp2_Dl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