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60328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206204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