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7655558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8103153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3657714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3918851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