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82451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49886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68879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83933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