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149735470"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788510986"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1456924387"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292626342"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