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163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7022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81551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95300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