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LA Flatcode documentation </w:t>
        <w:tab/>
        <w:tab/>
        <w:tab/>
        <w:tab/>
        <w:tab/>
        <w:tab/>
        <w:t>PJ 10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  <w:tab/>
        <w:tab/>
        <w:tab/>
        <w:tab/>
        <w:tab/>
        <w:tab/>
        <w:tab/>
        <w:tab/>
        <w:tab/>
        <w:tab/>
        <w:tab/>
        <w:t>Last mod. 30.9.1994 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Tela flatcode ("assembly language")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brief exaplanation, 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ab/>
        <w:tab/>
        <w:tab/>
        <w:tab/>
        <w:tab/>
        <w:tab/>
        <w:tab/>
        <w:tab/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a,b</w:t>
        <w:tab/>
        <w:tab/>
        <w:tab/>
        <w:t>a = abs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a</w:t>
        <w:tab/>
        <w:tab/>
        <w:tab/>
        <w:t>a = ab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ab/>
        <w:tab/>
        <w:tab/>
        <w:tab/>
        <w:tab/>
        <w:tab/>
        <w:tab/>
        <w:tab/>
        <w:tab/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,b,c</w:t>
        <w:tab/>
        <w:tab/>
        <w:t>a = b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,b</w:t>
        <w:tab/>
        <w:tab/>
        <w:tab/>
        <w:t>a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ab/>
        <w:tab/>
        <w:tab/>
        <w:tab/>
        <w:tab/>
        <w:tab/>
        <w:tab/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,b,c</w:t>
        <w:tab/>
        <w:tab/>
        <w:t>a = b &amp;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,b</w:t>
        <w:tab/>
        <w:tab/>
        <w:tab/>
        <w:t>a = a &amp;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  <w:tab/>
        <w:tab/>
        <w:tab/>
        <w:tab/>
        <w:tab/>
        <w:tab/>
        <w:tab/>
        <w:tab/>
        <w:tab/>
        <w:tab/>
        <w:t>Array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r,a,b,..</w:t>
        <w:tab/>
        <w:t>Append arrays a,b,...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  <w:tab/>
        <w:tab/>
        <w:tab/>
        <w:tab/>
        <w:tab/>
        <w:tab/>
        <w:tab/>
        <w:tab/>
        <w:tab/>
        <w:tab/>
        <w:t>Arra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r,a,b,..</w:t>
        <w:tab/>
        <w:t>Construct a higher rank array r = #(a,b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</w:t>
        <w:tab/>
        <w:tab/>
        <w:tab/>
        <w:tab/>
        <w:tab/>
        <w:tab/>
        <w:tab/>
        <w:tab/>
        <w:tab/>
        <w:tab/>
        <w:tab/>
        <w:t>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 offset,a</w:t>
        <w:tab/>
        <w:t>Branch to PC+offset if a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N</w:t>
        <w:tab/>
        <w:tab/>
        <w:tab/>
        <w:tab/>
        <w:tab/>
        <w:tab/>
        <w:tab/>
        <w:tab/>
        <w:tab/>
        <w:tab/>
        <w:t>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N offset,a</w:t>
        <w:tab/>
        <w:t>Branch to PC+offset if a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  <w:tab/>
        <w:tab/>
        <w:tab/>
        <w:tab/>
        <w:tab/>
        <w:tab/>
        <w:tab/>
        <w:tab/>
        <w:tab/>
        <w:tab/>
        <w:tab/>
        <w:t>Un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offset</w:t>
        <w:tab/>
        <w:tab/>
        <w:t>Branch to PC+offset (add offset to program 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ab/>
        <w:tab/>
        <w:tab/>
        <w:tab/>
        <w:tab/>
        <w:tab/>
        <w:tab/>
        <w:tab/>
        <w:tab/>
        <w:t>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n,N, out1,out2,...outN, in1,in2,...,i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 function fn with N output arguments and M in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 must be an integer. M is determined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erands and N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EROS</w:t>
        <w:tab/>
        <w:tab/>
        <w:tab/>
        <w:tab/>
        <w:tab/>
        <w:tab/>
        <w:tab/>
        <w:tab/>
        <w:tab/>
        <w:tab/>
        <w:t>Create zeroed complex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EROS a,d1,d2,...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= czeros(d1,d2,...,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:s must be constant, and N may not exceed MAX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ab/>
        <w:tab/>
        <w:tab/>
        <w:tab/>
        <w:tab/>
        <w:tab/>
        <w:tab/>
        <w:tab/>
        <w:tab/>
        <w:tab/>
        <w:t>Decrementation (decreasing b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a</w:t>
        <w:tab/>
        <w:tab/>
        <w:tab/>
        <w:t>a = a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  <w:tab/>
        <w:tab/>
        <w:tab/>
        <w:tab/>
        <w:tab/>
        <w:tab/>
        <w:tab/>
        <w:tab/>
        <w:tab/>
        <w:tab/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 a,b,c</w:t>
        <w:tab/>
        <w:tab/>
        <w:t>a = b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 a,b</w:t>
        <w:tab/>
        <w:tab/>
        <w:tab/>
        <w:t>a = a 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  <w:tab/>
        <w:tab/>
        <w:tab/>
        <w:tab/>
        <w:tab/>
        <w:tab/>
        <w:tab/>
        <w:tab/>
        <w:tab/>
        <w:tab/>
        <w:tab/>
        <w:t>Comparison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 a,b,c</w:t>
        <w:tab/>
        <w:tab/>
        <w:t>a = (b ==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</w:t>
        <w:tab/>
        <w:tab/>
        <w:tab/>
        <w:tab/>
        <w:tab/>
        <w:tab/>
        <w:tab/>
        <w:tab/>
        <w:tab/>
        <w:tab/>
        <w:t>Gather component(s) from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H x,a,i1,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 = a[i1,...,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  <w:tab/>
        <w:tab/>
        <w:tab/>
        <w:tab/>
        <w:tab/>
        <w:tab/>
        <w:tab/>
        <w:tab/>
        <w:tab/>
        <w:tab/>
        <w:tab/>
        <w:t>Greater-or-equ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 a,b,c</w:t>
        <w:tab/>
        <w:tab/>
        <w:t>a = (b &gt;=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IN x,i</w:t>
        <w:tab/>
        <w:tab/>
        <w:t>x = i-th optional input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UT x,i</w:t>
        <w:tab/>
        <w:tab/>
        <w:t>x = i-th optional output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</w:t>
        <w:tab/>
        <w:tab/>
        <w:tab/>
        <w:tab/>
        <w:tab/>
        <w:tab/>
        <w:tab/>
        <w:tab/>
        <w:tab/>
        <w:tab/>
        <w:tab/>
        <w:t>Greater-tha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 a,b,c</w:t>
        <w:tab/>
        <w:tab/>
        <w:t>a = (b &gt;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ab/>
        <w:tab/>
        <w:tab/>
        <w:tab/>
        <w:tab/>
        <w:tab/>
        <w:tab/>
        <w:tab/>
        <w:tab/>
        <w:tab/>
        <w:t>Incrementation (increasing b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a</w:t>
        <w:tab/>
        <w:tab/>
        <w:tab/>
        <w:t>a = a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JMP</w:t>
        <w:tab/>
        <w:tab/>
        <w:tab/>
        <w:tab/>
        <w:tab/>
        <w:tab/>
        <w:tab/>
        <w:tab/>
        <w:tab/>
        <w:tab/>
        <w:t>Increment and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JMP addr,a</w:t>
        <w:tab/>
        <w:t>a = a + 1; Jump to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EROS</w:t>
        <w:tab/>
        <w:tab/>
        <w:tab/>
        <w:tab/>
        <w:tab/>
        <w:tab/>
        <w:tab/>
        <w:tab/>
        <w:tab/>
        <w:tab/>
        <w:t>Create zeroed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EROS a,d1,d2,...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= izeros(d1,d2,...,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:s must be constant, and N may not exceed MAX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F</w:t>
        <w:tab/>
        <w:tab/>
        <w:tab/>
        <w:tab/>
        <w:tab/>
        <w:tab/>
        <w:tab/>
        <w:tab/>
        <w:tab/>
        <w:tab/>
        <w:tab/>
        <w:t>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F addr,a</w:t>
        <w:tab/>
        <w:tab/>
        <w:t>Jump to addr if a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FN</w:t>
        <w:tab/>
        <w:tab/>
        <w:tab/>
        <w:tab/>
        <w:tab/>
        <w:tab/>
        <w:tab/>
        <w:tab/>
        <w:tab/>
        <w:tab/>
        <w:t>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FN addr,a</w:t>
        <w:tab/>
        <w:tab/>
        <w:t>Jump to addr if a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ab/>
        <w:tab/>
        <w:tab/>
        <w:tab/>
        <w:tab/>
        <w:tab/>
        <w:tab/>
        <w:tab/>
        <w:tab/>
        <w:tab/>
        <w:t>Un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addr</w:t>
        <w:tab/>
        <w:tab/>
        <w:t>Jump to addr (set program counter to 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GT addr,a,b</w:t>
        <w:tab/>
        <w:t>Jump to addr if a is NOT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GE addr,a,b</w:t>
        <w:tab/>
        <w:t>Jump to addr if a is NOT greater or equal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LE addr,a,b</w:t>
        <w:tab/>
        <w:t>Jump to addr if a is NOT less or equal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LT addr,a,b</w:t>
        <w:tab/>
        <w:t>Jump to addr if a is NOT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  <w:tab/>
        <w:tab/>
        <w:tab/>
        <w:tab/>
        <w:tab/>
        <w:tab/>
        <w:tab/>
        <w:tab/>
        <w:tab/>
        <w:tab/>
        <w:tab/>
        <w:t>Less-or-equ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a,b,c</w:t>
        <w:tab/>
        <w:tab/>
        <w:t>a = (b &lt;=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  <w:tab/>
        <w:tab/>
        <w:tab/>
        <w:tab/>
        <w:tab/>
        <w:tab/>
        <w:tab/>
        <w:tab/>
        <w:tab/>
        <w:tab/>
        <w:tab/>
        <w:t>Less-tha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 a,b,c</w:t>
        <w:tab/>
        <w:tab/>
        <w:t>a = (b &lt;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ab/>
        <w:tab/>
        <w:tab/>
        <w:tab/>
        <w:tab/>
        <w:tab/>
        <w:tab/>
        <w:tab/>
        <w:tab/>
        <w:t>Find maximum (b,c must be int or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a,b</w:t>
        <w:tab/>
        <w:tab/>
        <w:tab/>
        <w:t>a = max(b)</w:t>
        <w:tab/>
        <w:tab/>
        <w:tab/>
        <w:tab/>
        <w:t>result a is always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a,b,c</w:t>
        <w:tab/>
        <w:tab/>
        <w:t>a = max(b,c)</w:t>
        <w:tab/>
        <w:tab/>
        <w:tab/>
        <w:t>a is array if both b,c ar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ATH</w:t>
        <w:tab/>
        <w:tab/>
        <w:tab/>
        <w:tab/>
        <w:tab/>
        <w:tab/>
        <w:tab/>
        <w:tab/>
        <w:tab/>
        <w:tab/>
        <w:t>Mapped gath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ATH x,a,i1,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 = a&lt;[i1,...,iN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ab/>
        <w:tab/>
        <w:tab/>
        <w:tab/>
        <w:tab/>
        <w:tab/>
        <w:tab/>
        <w:tab/>
        <w:tab/>
        <w:t>Find minimum (b,c must be int or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a,b</w:t>
        <w:tab/>
        <w:tab/>
        <w:tab/>
        <w:t>a = min(b)</w:t>
        <w:tab/>
        <w:tab/>
        <w:tab/>
        <w:tab/>
        <w:t>result a is always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a,b,c</w:t>
        <w:tab/>
        <w:tab/>
        <w:t>a = min(b,c)</w:t>
        <w:tab/>
        <w:tab/>
        <w:tab/>
        <w:t>a is array if both b,c ar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ab/>
        <w:tab/>
        <w:tab/>
        <w:tab/>
        <w:tab/>
        <w:tab/>
        <w:tab/>
        <w:tab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,b</w:t>
        <w:tab/>
        <w:tab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AT</w:t>
        <w:tab/>
        <w:tab/>
        <w:tab/>
        <w:tab/>
        <w:tab/>
        <w:tab/>
        <w:tab/>
        <w:tab/>
        <w:tab/>
        <w:tab/>
        <w:t>Mapped scat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AT x,a,i1,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&lt;[i1,...,iN]&gt;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</w:t>
        <w:tab/>
        <w:tab/>
        <w:tab/>
        <w:tab/>
        <w:tab/>
        <w:tab/>
        <w:tab/>
        <w:tab/>
        <w:tab/>
        <w:tab/>
        <w:tab/>
        <w:t>Pointwis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a,b,c</w:t>
        <w:tab/>
        <w:tab/>
        <w:t>a = b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a,b</w:t>
        <w:tab/>
        <w:tab/>
        <w:tab/>
        <w:t>a = a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ab/>
        <w:tab/>
        <w:tab/>
        <w:tab/>
        <w:tab/>
        <w:tab/>
        <w:tab/>
        <w:tab/>
        <w:tab/>
        <w:t>Negation (sign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a,b</w:t>
        <w:tab/>
        <w:tab/>
        <w:tab/>
        <w:t>a =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a</w:t>
        <w:tab/>
        <w:tab/>
        <w:tab/>
        <w:t>a =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Q</w:t>
        <w:tab/>
        <w:tab/>
        <w:tab/>
        <w:tab/>
        <w:tab/>
        <w:tab/>
        <w:tab/>
        <w:tab/>
        <w:tab/>
        <w:tab/>
        <w:tab/>
        <w:t>Not-equ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Q a,b,c</w:t>
        <w:tab/>
        <w:tab/>
        <w:t>a = (b !=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ab/>
        <w:tab/>
        <w:tab/>
        <w:tab/>
        <w:tab/>
        <w:tab/>
        <w:tab/>
        <w:tab/>
        <w:tab/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ab/>
        <w:tab/>
        <w:tab/>
        <w:tab/>
        <w:tab/>
        <w:tab/>
        <w:tab/>
        <w:tab/>
        <w:tab/>
        <w:t>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,b</w:t>
        <w:tab/>
        <w:tab/>
        <w:tab/>
        <w:t>a = !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</w:t>
        <w:tab/>
        <w:tab/>
        <w:tab/>
        <w:t>a = !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ab/>
        <w:tab/>
        <w:tab/>
        <w:tab/>
        <w:tab/>
        <w:tab/>
        <w:tab/>
        <w:tab/>
        <w:tab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,b,c</w:t>
        <w:tab/>
        <w:tab/>
        <w:t>a = b ||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,b</w:t>
        <w:tab/>
        <w:tab/>
        <w:tab/>
        <w:t>a = a ||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EROS</w:t>
        <w:tab/>
        <w:tab/>
        <w:tab/>
        <w:tab/>
        <w:tab/>
        <w:tab/>
        <w:tab/>
        <w:tab/>
        <w:tab/>
        <w:tab/>
        <w:t>Create array of vo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ZEROS a,d1,d2,...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= voids(d1,d2,...,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:s must be constant, and N may not exceed MAX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</w:t>
        <w:tab/>
        <w:tab/>
        <w:tab/>
        <w:tab/>
        <w:tab/>
        <w:tab/>
        <w:tab/>
        <w:tab/>
        <w:tab/>
        <w:tab/>
        <w:tab/>
        <w:t>Rais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 a,b,c</w:t>
        <w:tab/>
        <w:tab/>
        <w:t>a = b ^ c</w:t>
        <w:tab/>
        <w:tab/>
        <w:t>(b to the pow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 a,b</w:t>
        <w:tab/>
        <w:tab/>
        <w:tab/>
        <w:t>a = a ^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</w:t>
        <w:tab/>
        <w:tab/>
        <w:tab/>
        <w:tab/>
        <w:tab/>
        <w:tab/>
        <w:tab/>
        <w:tab/>
        <w:tab/>
        <w:tab/>
        <w:tab/>
        <w:t>Print a valu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  <w:tab/>
        <w:tab/>
        <w:tab/>
        <w:tab/>
        <w:tab/>
        <w:tab/>
        <w:tab/>
        <w:tab/>
        <w:tab/>
        <w:tab/>
        <w:t>Generat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x,a,b,s</w:t>
        <w:tab/>
        <w:t xml:space="preserve">a = a:s:b </w:t>
        <w:tab/>
        <w:tab/>
        <w:tab/>
        <w:tab/>
        <w:t>**Note order of b and 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EROS</w:t>
        <w:tab/>
        <w:tab/>
        <w:tab/>
        <w:tab/>
        <w:tab/>
        <w:tab/>
        <w:tab/>
        <w:tab/>
        <w:tab/>
        <w:tab/>
        <w:t>Create zeroed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EROS a,d1,d2,...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= zeros(d1,d2,...,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:s must be constant, and N may not exceed MAX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</w:t>
        <w:tab/>
        <w:tab/>
        <w:tab/>
        <w:tab/>
        <w:tab/>
        <w:tab/>
        <w:tab/>
        <w:tab/>
        <w:tab/>
        <w:tab/>
        <w:t>Scatter component(s) to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T x,a,i1,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[i1,...,iN]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UT i,x</w:t>
        <w:tab/>
        <w:tab/>
        <w:t>i-th optional output arg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  <w:tab/>
        <w:tab/>
        <w:tab/>
        <w:tab/>
        <w:tab/>
        <w:tab/>
        <w:tab/>
        <w:tab/>
        <w:tab/>
        <w:tab/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a,b,c</w:t>
        <w:tab/>
        <w:tab/>
        <w:t>a = b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a,b</w:t>
        <w:tab/>
        <w:tab/>
        <w:tab/>
        <w:t>a = a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