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set 2.1beta doc         Jason Ng</w:t>
        <w:tab/>
        <w:t>6/6/91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son 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/May/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DF VSET 2.1beta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additional routines that are added to version 2.0. Ref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sting HDF Vset manual for a description of the entire Vset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eld is defined by the user to describe data associated with on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sists of a name, type and order.  Users of Vsets typically have data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everal variables, and hence define several fields. For example, a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fined for a pressure variable to be called "pres". Its type is 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order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distinct components in a field. Simple variables/field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ure have order 1 (one distinct component, ie itself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set element where links to other elements are stored. A vgroup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 related elements together. Elements can be vdatas, vgroup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DF elements like raster images, palett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set element where data is stored. One vdata can store data of one or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ields. Fields can be of different types (integer, float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ET 2.1 VGROUP MANIPULA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floc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if a field exists in the vdatas belonging to a v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: VFLO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nqtag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if a given tag/ref pair is in a v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: VFING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l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elements (links) in a v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: VFE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ntagref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unt of the number of tag/ref pairs in a v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: VFN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ettagref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LL the tag/ref pairs in a v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be confused with Vgettagref() [VFGTR in Fortran]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: VFGTT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ettag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tag/ref pair at a specific position in the v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be confused with Vgettagrefs() [VFGTRS in Fortran]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: VFGT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ddtag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tag/ref pair into a v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the tag/ref of non-vset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: VFAD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ET 2.1 HIGH-LEVEL WRIT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Hstoredata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data of a simple field into a v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: VHF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Hstoredata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data of a compound field into a v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: VHFS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Hmakegrou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vgroup given  some tag/ref p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: VHFMKG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 creation of simple Vsets in the majority of cases can be achie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High-Level Writ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Hstoredata    - creates a vdata of a simple variab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Hstoredatam - creates a vdata of a compoun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Hmakegroup - creates a v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Hstoredata() and VHstoredatam() are 2 routines used for storing data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ays into a vdata. VHmakegroup() creates a new vgroup given a se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/ref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Hstoredata() is used for storing a simple variable. VHstoredatam() is use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compound variable is to be stored as a single field of order &gt;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et created by the C sampl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E C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DF VSET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son Ng NCSA MAY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demonstrates the use of the high-level VSET writ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shows how data can be stored in vdatas, and how vgroups can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vdatas, vgroups and other HDF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xample creates a file "vtesthi.hdf" that may be view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set utility "vsho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example shows how pressure data  and color data can be stor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set.  To store pressure data, a field named "PRES", is define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 type. The routine VHstoredata() stores the pressure values in a v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 data comprises 3 components (red, green, blue). These can be sto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different fields in 3 vdatas. But this example shows that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eated as ONE field, and stored together as a compound field called "COL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number of components of a field is called its order.  In this c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OLOR" has order=3. (whereas "PRES" above has order=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outine VHstoredatam() must be used to store values of a compound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similar to VHstoredata() but has an extra argument for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ally a vgroup is created, and the ids of the created vdata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vgroup. This effectively groups the vdatas together. Thi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shows that you can insert another vgroup, as well as a non-vse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n this case, some element with tag=7777 and ref=1) into a v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vg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s "vtesthi.hdf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P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C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ORDERC 3 /* 3 color components: rgb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(ac,av)   int ac; char**av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f("%s: tests high-level routines\n", av[0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f("Creates 2 vdatas, a vgroup, and a non-vset element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f("then link them all into another vgroup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f("Vdata 1 contains an order-1 float field PRES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f("Vdata 2 contains an order-3  integer field COLOR\n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f("The non-vset element has tag=7777, ref=1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f("all done. created file %s\n", f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------------------------------------------------------------------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it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DF * f;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pvals[NP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vals[NC][ORDERC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,j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16 pid, cid; /* refs of vdata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16 eid; /* empty vgroup's ref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16 gid; /* vgroup's ref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16 tags[10], refs[16]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CLS = "EXAMPLE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--- generate data here ---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i=0;i&lt;NP;i++)  pvals[i] = 100.0  + i * 0.00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i=0;i&lt;NC;i++) for(j=0;j&lt;3;j++)  cvals[i][j] =   i + j*10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---- open a new file ---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(NULL==(f=DFopen(fs,DFACC_ALL,0))) { printf("open %s err\n",fs); exit(0)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---- create 2 vdatas ---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id = VHstoredata (f, "PRES", pvals ,NP, LOCAL_FLOATTYPE, "pressure vals",CL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pid  == -1) { printf(" VHstoredata store PRES err. ")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d  = VHstoredatam(f, "COLOR", cvals, NC, LOCAL_INTTYPE, "rgb colors", CLS,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cid  == -1) { printf(" VHstoredata store COLOR err. ")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d  = VHmakegroup (f, tags, refs, 0, "This is an EMPTY vgroup", CL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eid  == -1) { printf(" VHmakegroup err\n")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--- create a new vgroup to store the 2 vdatas and the empty vgroup --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s[0] = VSDESCTAG;  refs[0] = pid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s[1] = VSDESCTAG;  refs[1] = cid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s[2] = VGDESCTAG;  refs[2] = eid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s[3] = 7777 ;      refs[3] =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d  = VHmakegroup (f, tags, refs, 4, "here is a vset with 4 links", CL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eid  == -1) { printf(" VHmakegroup err\n")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--- close the file ---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DFclose 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et created by the Fortran samp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==================================================================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FORTR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 xml:space="preserve">HDF VSET 2.1 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Jason Ng NCSA MAY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This program creates a Vset to store an array of pressure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and an array of color-triplets (red-green-blue). It demon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the use of the Vset high-level writ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 xml:space="preserve">The pressure data is stored in one vdata (pid), and the color-tripl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are stored in another vdata (cid). These ids are then stor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in a vgroup, thereby logically grouping them as one v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Note that pressure is a simple variable. It is stor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function VHFSD. But color-triplet data is a compound variabl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3 components (red,green,blue). The function VHFSDM is use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so that the order (the number of components, ie 3) can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 xml:space="preserve">The HDF file that is created,"eh.hdf", can be looked a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Vset utility "vsho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==================================================================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S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al </w:t>
        <w:tab/>
        <w:tab/>
        <w:t>pbuf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teger </w:t>
        <w:tab/>
        <w:t>cbuf(60,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teger </w:t>
        <w:tab/>
        <w:t>i,j, npres, n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 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  pid, cid, vg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*10 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 tagnums(10), refnums(10), ntag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--- routines and function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al DFOPEN, DF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</w:t>
        <w:tab/>
        <w:t>DF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al VHFSD, VHFSDM, VHFMKG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</w:t>
        <w:tab/>
        <w:t>VHFSD, VHFSDM, VHFMKG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--- The parameters below are defined constants from "vg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-- float and intege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teger </w:t>
        <w:tab/>
        <w:tab/>
        <w:t xml:space="preserve">T_INT, T_FLO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rameter </w:t>
        <w:tab/>
        <w:t>(T_INT=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rameter </w:t>
        <w:tab/>
        <w:t>(T_FLOAT=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--- HDF tag for vgroup and v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teger </w:t>
        <w:tab/>
        <w:tab/>
        <w:t>VDATTAG, VGPT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rameter </w:t>
        <w:tab/>
        <w:t>(VGPTAG=196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rameter </w:t>
        <w:tab/>
        <w:t>(VDATTAG=196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--- full fil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 FULLA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 (FULLACC=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------ generate pressure data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pres =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 111 i=1,np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buf(i) = 0.01 * i +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</w:t>
        <w:tab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------ generate color-triplet (rgb)  data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color = 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 222 i=1,n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 225 j=1,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buf(i,j) = i + j *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</w:t>
        <w:tab/>
        <w:tab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</w:t>
        <w:tab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 = 'exampl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--- open the HD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= DFOPEN ('eh.hdf', FULLACC,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--- store pressure values in a new v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id = VHFSD (f, 'PRES', pbuf, npres, T_FLO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ab/>
        <w:tab/>
        <w:tab/>
        <w:t>'pressure values', cl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*, 'Pressure vdata id is ', p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--- store color-triplet values in a new v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</w:t>
        <w:tab/>
        <w:t>Note the argument 3 (for order=3 for a tripl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d = VHFSDM (f, 'RGB', cbuf, ncolor, T_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ab/>
        <w:tab/>
        <w:tab/>
        <w:t>'a set of rgb values', class, 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*, 'Color-triplet vdata id is ', c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  <w:tab/>
        <w:t>--- create a new vgroup and then group the 2 vdatas into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gnums(1) = VDATT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gnums(2) = VDATT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nums(1) = p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nums(2) = c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tagref    =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gid = VHFMKGP (f,tagnums ,refnums, ntagr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ab/>
        <w:tab/>
        <w:tab/>
        <w:tab/>
        <w:t xml:space="preserve">'vgroup with 2 vdatas'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ab/>
        <w:tab/>
        <w:tab/>
        <w:tab/>
        <w:t>cl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*, 'Vgroup id is ', vg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--- close the HD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DFCLOSE (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*,'HDF VSet file eh.hdf create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ing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VHstoredata (f, field, buf, n, datatype, vsname, vscl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F * f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 fie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buf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32 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 vsname, * vsclas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ata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s a new vdata and store data for one simple field. You give it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lass (strings)of that vdata, and the field name (eg "PRES" for pressur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ell it what datatype the data will be in. The data is passed i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buf[], and you tell it how many values there are (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type is one of LOCAL_INTTYPE, LOCAL_LONGTYPE,LOCAL_FLOAT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CHAR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acompound  field, use VHstoredatam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VHstoredatam (f, field, buf, n, datatype, vsname, vsclass,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F    *f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 *fie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buf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32 n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data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or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vsname, *vsclas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s a new vdata and store data for one compound field. You give 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and class (strings)of that vdata, and the field name (eg "PLIST3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ure), and tell it what datatype the data will be in. In addi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tell it the order of that field. (ie, how many component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data item). The data is passed in as the array buf[], and you tell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values there are (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type is one of LOCAL_INTTYPE, LOCAL_LONGTYPE,LOCAL_FLOAT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CHAR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outine also works for a simple field - set the order to 1. Or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Hstoredata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VHmakegroup (f, tagarray, refarray , n, vgname, vgcl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tagarray[], refarray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 *vgname, *vgclas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vgroup. You give it the name, class and an array of tags and re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lso tell it how many tag/ref pairs there are.  It will create the vgro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turn the ref number (id) of that new vgroup.  Vgname and vgclass ar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string to name the vgrou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