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placement of the printed output may be changed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ze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parameters allow the user to control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.  The default values are 7 inches for the width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for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offset parameters allow the user to control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d output.  The defaults are 1 inch and 3 inches,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