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Putdata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arguments of" "put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TARTING UP PUT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executing putdata from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image displays the image, given image data  (fla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pixel displays the value data of the object  (fla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imageicon displays an icon image, given image data  (fla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plot2d creates a 2D plot of the data  (fla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animate animates an image, given sequenced image data  (fla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plot3d creates a 3D plot of the data  (fla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zoom zooms in on the data  (fla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alette displays the colormap of the object 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nput image filename  (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ov]  overlay image filenam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]  input clip mask filenam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cmap] alternate colormap fil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use_cmap] use colormap? (boolean)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axis] create a 2D or 3D axis from the data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x]  x value of upper-left corner of GUI (integer, -1 to 1000) [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y]  y value of upper-left corner of GUI (integer, -1 to 1000) [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pdate]  initial update time (float, &gt;= 0.0) [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isplay]  host:display.screen (string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V] Gives the version for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] Gives the usage for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] Prompts f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Creates the answer file called editimage.ans or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Uses editimage.ans or file1 as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utdata 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{display_typ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one of several flags that will indicate to \fHputdata\fP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display the input data.  The input data may be displayed a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ue data, as an icon, as a 2D plot, as a 3D plot, as an animate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zoom window, or as a colormap palette.  It is important to specif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e composition of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to" "put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nput imag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image to be displayed; it may be a Khoros 2.0 V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in any format supported by Khor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verlays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verlay 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ov {overlay imag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specified to be overlayed o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.  It must be a Khoros VIFF file of data type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FF image passed in is NOT of type BIT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ithout prompting or warning (this is only done intern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will not be changed).  ALSO: if the VIFF data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 multiband image, the first (0th) band will be taken as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overlaid, the overlay image is used as an overlay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mask is used to indicate which part of the overla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nto the currently displayed image.  All pixels of the overla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value of 1 cause the corresponding pixels of the overlay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onto the currently displayed image.  All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sk that have a value of 0 indicate that pixel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at those locations will appea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images of data type bit can be used as over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to be overlaid is not of type bit, it will b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bit, without prompting or warning, before it is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version will not affect the original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lip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 {clip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input and used as a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 Khoros VIFF file of data type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FF image passed in is NOT of type BIT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ithout prompting or warning (this is only done intern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will not be changed).  ALSO: if the VIFF data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 multiband image, the first (0th) band will be taken as the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used as a clip mask for the current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art of the image that will appear normally is that par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ixels in the clip mask image that have a value of (1)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current image will appear in the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ndow (usually black).  Images work best as clip masks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ize as the input data.  \f(CW$SAMPLEDATA/data/masks/\fP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mages that make good clip masks.  To get the clip mask to go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ut the "Clip Mask" parameter,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se_cmap {0/1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efault action of \fHputdata\fP is to use the colormap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ly displayed data, no colormap is required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ormap associated with the currently displayed data is not w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-use_cmap 0", or "-use_cmap false".  In this case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associated with the screen on which \fHputdata\fP is being ru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value}, -y {y valu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 manager does not use manual placement, o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manual placement used by your window manager (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window managers), specify the (x,y) location in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would like the graphical user interfac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utomatic update of display" "put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hile you are displaying an image with \fHputdata\fP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displayed is over-written.  When the [-update] flag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number greater than zero, this indicates to \fHputdata\fP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utomatically register the fact that the input file has been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date the currently displayed data accordingly. 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update] flag specifies (in seconds) how often the input fil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for any potential modifications.    It should be spec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value which is greater than zero.  Whe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update] flag is zero (the default value), \fHputdata\fP will 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clui/hybridusag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