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TRING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rin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string.  If there is no default value,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Strin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