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 "DESIGN" "" "CYCLE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Cyc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Liv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Liv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Optiona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Optiona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OptSe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OptSe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# Choice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choices that will be available through th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a positive integer that is greater than 1.  For each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 integer/string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Star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tart for the integer values of the cycle.  Any integer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the start. Values of the cycle will be incremental integer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number. Many people specify 1 as the start, so that cycle valu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N, where N is the number of choices.  However, this fiel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flexibility than that.  For example, if 'start' is 0, an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s is 4, then the cycle will take on values of 0, 1, 2,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efault value for the string.  It must be in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&lt;= default &lt;= {start + number of choices -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Set Choice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allows you to set the string values that will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values of the cycle.  It will bring up a prompt widge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enter a string for each integer value of the cyc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'# Choices' and 'Start' fields should be set prior to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, so that you will be entering strings for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, associated with the correct integer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var_names/Cyc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scrip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sc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