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"DESIGN" "" "SUBFORM BUTTON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SubformButton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ctiva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Activat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X Title Offse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XOffset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Y Title Offse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YOffset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Width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Width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Heigh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Height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Titl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