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GUIDE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GuideButton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Variab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Variab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