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ndow3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 OOP Window manager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 ------------------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unit is the heart of the window manager. It implements the Generic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indow object.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window has 3 parts: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. The Border Box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. The Work   Box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3. The drop shadows.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������������Ŀ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�</w:t>
        <w:tab/>
        <w:t xml:space="preserve">     ÿ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�  ������Ŀ  ��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�  �</w:t>
        <w:tab/>
        <w:t xml:space="preserve">  �  ��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�  �</w:t>
        <w:tab/>
        <w:t xml:space="preserve"> &lt;---------- Work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�  �</w:t>
        <w:tab/>
        <w:t xml:space="preserve">  �  ��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�  ��������  ��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�</w:t>
        <w:tab/>
        <w:t xml:space="preserve">   &lt;-------- Border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�������������</w:t>
      </w:r>
      <w:r>
        <w:rPr>
          <w:rtl w:val="true"/>
        </w:rPr>
        <w:t>ٳ</w:t>
      </w:r>
      <w:r>
        <w:rPr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�������������&lt;---- Drop shadows</w:t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formation for each window contains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. The Image Box which is the box containing both border and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work</w:t>
        <w:tab/>
        <w:t>boxes (in pixels) not including</w:t>
        <w:tab/>
        <w:t>drop-shadows.</w:t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. The Size of the Work</w:t>
        <w:tab/>
        <w:t>and Border Boxes.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3. Links to windows above and beneath.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4. Other data about the</w:t>
        <w:tab/>
        <w:t>window.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in methods for A</w:t>
        <w:tab/>
        <w:t>Generic</w:t>
        <w:tab/>
        <w:t>window: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. The costructor will be named</w:t>
        <w:tab/>
        <w:t>'Open',</w:t>
        <w:tab/>
        <w:t>And will initialize the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object record.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The constructor WILL</w:t>
        <w:tab/>
        <w:t>NOT link the window into the list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and WILL NOT</w:t>
        <w:tab/>
        <w:t>display</w:t>
        <w:tab/>
        <w:t>the window.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. The destructor will be named</w:t>
        <w:tab/>
        <w:t>'Close', And will unlink the windo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from</w:t>
        <w:tab/>
        <w:t>the list, and remove it</w:t>
        <w:tab/>
        <w:t>from the screen, making</w:t>
        <w:tab/>
        <w:t>the top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window active.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Destructor is virtual.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3. Show</w:t>
        <w:tab/>
        <w:t>- will make the</w:t>
        <w:tab/>
        <w:t>window active. If the window had not bein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displayed, it will be first drawn with 'DrawManually'.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Otherwise, the window should</w:t>
        <w:tab/>
        <w:t>have it's own image ready to be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poped to the</w:t>
        <w:tab/>
        <w:t>screen with 'PutImage'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4. Hide</w:t>
        <w:tab/>
        <w:t>- Remove the "active window" markers from the active window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It is illegal to call hide on an inactive window.</w:t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If window is</w:t>
        <w:tab/>
        <w:t>a popup, hide removes it from the screen, saving it'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image for fast show.</w:t>
        <w:tab/>
        <w:t>Popups are implemented as a descendend typ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of window, in another unit. (popWind.pas)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5. Move</w:t>
        <w:tab/>
        <w:t>- Move the window to a new position.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6. Track_Move -</w:t>
        <w:tab/>
        <w:t>Interactively move a window on the screen.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7. DoYourJob  -</w:t>
        <w:tab/>
        <w:t>This function tells the</w:t>
        <w:tab/>
        <w:t>window (which should be</w:t>
        <w:tab/>
        <w:t>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active window to do "what it</w:t>
        <w:tab/>
        <w:t>knows".</w:t>
        <w:tab/>
        <w:t>The X,Y</w:t>
        <w:tab/>
        <w:t>parameters will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usually be the position of the event</w:t>
        <w:tab/>
        <w:t>that caused the</w:t>
        <w:tab/>
        <w:t>function to b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called. (for</w:t>
        <w:tab/>
        <w:t>keyboard these values might have not meaning at</w:t>
        <w:tab/>
        <w:t>all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8. Click    - This function accepts the</w:t>
        <w:tab/>
        <w:t>position of an event, an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returns True</w:t>
        <w:tab/>
        <w:t>iff the</w:t>
        <w:tab/>
        <w:t>event is in the</w:t>
        <w:tab/>
        <w:t>window's area. If the event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in the window, this function</w:t>
        <w:tab/>
        <w:t>is responsible for taking appropri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actions. If the window is not active</w:t>
        <w:tab/>
        <w:t>the action must</w:t>
        <w:tab/>
        <w:t>be makeing 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active (show).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kb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</w:t>
        <w:tab/>
        <w:t>= 8;</w:t>
        <w:tab/>
        <w:t xml:space="preserve"> {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alc border box extra pixels for</w:t>
        <w:tab/>
        <w:t>get/put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>: integer =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</w:t>
        <w:tab/>
        <w:t>: integer =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</w:t>
        <w:tab/>
        <w:t>: integer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</w:t>
        <w:tab/>
        <w:t>: intege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ork box</w:t>
        <w:tab/>
        <w:t>extra pixe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l : integer = 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t : integer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r : intege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b : integer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indow = ^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,</w:t>
        <w:tab/>
        <w:t>Work</w:t>
        <w:tab/>
        <w:t>: box;</w:t>
        <w:tab/>
        <w:t xml:space="preserve">      {</w:t>
        <w:tab/>
        <w:t>Border and work</w:t>
        <w:tab/>
        <w:t>boxes</w:t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Box</w:t>
        <w:tab/>
        <w:t>: box;</w:t>
        <w:tab/>
        <w:t xml:space="preserve">      {</w:t>
        <w:tab/>
        <w:t>Box for</w:t>
        <w:tab/>
        <w:t>saveme and clos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Beneath</w:t>
        <w:tab/>
        <w:t>: pwindow;    {</w:t>
        <w:tab/>
        <w:t>Pointer</w:t>
        <w:tab/>
        <w:t>to windows list</w:t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ble</w:t>
        <w:tab/>
        <w:t>: boolean;    {</w:t>
        <w:tab/>
        <w:t>Flag: is removable from</w:t>
        <w:tab/>
        <w:t>top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  <w:tab/>
        <w:tab/>
        <w:t>: string;     {</w:t>
        <w:tab/>
        <w:tab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mage</w:t>
        <w:tab/>
        <w:tab/>
        <w:t>: pointer;    {</w:t>
        <w:tab/>
        <w:t>Points to window self imag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ize</w:t>
        <w:tab/>
        <w:tab/>
        <w:t>: word;</w:t>
        <w:tab/>
        <w:t xml:space="preserve">      {</w:t>
        <w:tab/>
        <w:t>Size of</w:t>
        <w:tab/>
        <w:t>pointer</w:t>
        <w:tab/>
        <w:t>integer</w:t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olor,</w:t>
        <w:tab/>
        <w:t>wcolor</w:t>
        <w:tab/>
        <w:t>: word;</w:t>
        <w:tab/>
        <w:t xml:space="preserve">      {</w:t>
        <w:tab/>
        <w:t>Border and work</w:t>
        <w:tab/>
        <w:t>colors</w:t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olor</w:t>
        <w:tab/>
        <w:tab/>
        <w:t>: word;</w:t>
        <w:tab/>
        <w:t xml:space="preserve">      {</w:t>
        <w:tab/>
        <w:t>text color</w:t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Displayed</w:t>
        <w:tab/>
        <w:t>: boolean;    {</w:t>
        <w:tab/>
        <w:t>False until window acutuall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</w:t>
        <w:tab/>
        <w:t>Displayed</w:t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Refresh</w:t>
        <w:tab/>
        <w:t>: boolean;    {</w:t>
        <w:tab/>
        <w:t>if true</w:t>
        <w:tab/>
        <w:t>show will drawmanua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pen(head :</w:t>
        <w:tab/>
        <w:t>string;</w:t>
        <w:tab/>
        <w:t>b, w :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mov:</w:t>
        <w:tab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c, wc, tc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uctor Clo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ove(dx, dy :</w:t>
        <w:tab/>
        <w:t>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rack_move(X,</w:t>
        <w:tab/>
        <w:t>Y : integer); virtual; { The X,</w:t>
        <w:tab/>
        <w:t>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only if a mouse is present. The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lace the mouse was</w:t>
        <w:tab/>
        <w:t>clicked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how;</w:t>
        <w:tab/>
        <w:t>virtual;    {Make 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display; virtual; {Display the window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hide;</w:t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ark_activ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DoYourJob(x, y : integer) : ch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IsRemovable :</w:t>
        <w:tab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click(x, y : integer)</w:t>
        <w:tab/>
        <w:t>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GetText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GetWork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GetBorder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aveme;</w:t>
        <w:tab/>
        <w:t>{ Save the image for the active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fore it gets in-ac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CalcImageBox(var B : box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UnHook;</w:t>
        <w:tab/>
        <w:t>{ Disconnect window from lis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opHook;  { Insert on</w:t>
        <w:tab/>
        <w:t>top of the list, do not</w:t>
        <w:tab/>
        <w:t>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tive, or change</w:t>
        <w:tab/>
        <w:t>ac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DrawManually;</w:t>
        <w:tab/>
        <w:t>virtual; { First display of a window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DropSha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Refres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RenameMe(Name</w:t>
        <w:tab/>
        <w:t>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Window obje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 : pwindow = nil;</w:t>
        <w:tab/>
        <w:tab/>
        <w:t>{ Pointer to list he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 : pwindow = nil;</w:t>
        <w:tab/>
        <w:tab/>
        <w:t>{ Pointer to list ta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_image, rb_image, rt_image, lb_imag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n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Click(X, Y</w:t>
        <w:tab/>
        <w:t>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light(Line, Col, Width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light(Line, Col, Width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vertX(x : real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vertY(y : real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learWorkViewPor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