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-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edator-Pre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an implementation of the Wa-T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described by A. K. Dewdney in his "Computer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s" column in the Scientific American, December, 1984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-22.  For a more complete discussion, you shoul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.  Essentially, it simulates the behavior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two species, predators ("sharks") and their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fis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Dewdney, the simulation was originally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 by David Wiseman on a VAX, using an "ocean" of 80-by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  Dewdney's own version for a PC used five arr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of the positions and properties of the sharks and fi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umbler, 32-by-14 ocean," and he reports it to be "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."  Late in the article, Dewdney suggested tha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run faster if it were built on linked lis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 Wanting an exercise in the use of pointers and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, that is how I made it.  It uses a 50-by-25 oc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s directly to the screen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par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ome introductory information appears, and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ed to specify certain parameters.  Here they ar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suggestions for values to use in the first ru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Fish breeding time (try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Shark breeding time (try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Shark starvation time --how long they can h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meals (try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Initial number of fish (try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Initial number of sharks (try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Do you want a record kept (answ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mulation then begins.  You see the fish (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arks (exclamation points) move and breed.  (A new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k is a bright apostrophe and stays that way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tches a fish.)  And you get various statis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d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will run indefinitely.  You stop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ey, after which it will complete its current cyc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-Tor: a Predator-Prey Simulation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.  At this point, you get a choice.  You can quit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ve asked that a record be kept, you can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f you have the color/graphics board, you can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 of the first 320 cycles (they are called "Chron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the time unit on Wa-Tor).  The grap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 without text.  If you want it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 (and have a suitable printer), press P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he graph printed out, press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Even if you aren't equipped for graphs, you can get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atistics, chronon by chronon.  At your cho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have it printed out or page through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Need to Work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put the files WA-TOR.COM and WA-TOR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isk in the default drive and enter WA-T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best out of WA-TOR, you need a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(though a green monitor is sufficient --that's what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re's no color in the program).  It looks fine o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with the monochrome display board, but,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get it to show you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graphs printed out, you must run the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ommand before you start WA-TOR.  The printed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by a Print-Screen (don't do it from the keyboard --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does it better), so you can't get the printed grap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quipped for screen graphics.  The GRAPHIC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n IBM or Epson graphics printer to do it.  I'm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ther graphics programs that work on other printer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help you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program works by printing to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, it may not work on all PC clones.  I can repor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fine on a Compaq, both under IBM DOS 2.10 and under Comp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S-DOS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rick: to keep its records, WA-TOR mak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-TOR.DAT on the default disk.  If you want to kee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ference, rename them before you make another ru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o print one out, you must rename it back to WA-T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WA-TOR &gt;&gt;without&lt;&lt; keeping records.  You can hurr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ulation display by just hitting &lt;ENTER&gt; for all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eters and answering N to "Keep a record?"  It will the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usual print-out options, and it will make its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rom whatever is in WA-TOR.DAT on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-Tor: a Predator-Prey Simulation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sentially, the "ocean" is a rectangular grid.  Each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can move in only four directions, one step each chro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sh aren't very interesting, they move simply at rand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ccupied adjoining places.  When they breed,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.  (Everything on Wa-Tor is parthenogenic). 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place for them, they neither move nor breed.  I've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tricks into the sharks, however.  They have just enoug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gence to catch a fish if one adjoins.  Otherwise, the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random, unless completely surrounded by other shark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ed by calving.  The calf emerges alongside its mother (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there's an empty place for it).  It's fully f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 is not, and has paid a certain price for breed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has lost a chance to feed, because she cannot move and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sh in that chronon.  The calf stays in its immatur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start its breeding cycle until it catches a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this because they change to the mature (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) form in the next chro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esting thing is to vary the parameters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t makes.  I've hardly explored the possibil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see a couple of tendencies.  Initially, both sh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h are distributed randomly in the ocean, and they have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ly assigned stages in their breeding cycles and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s) randomly assigned degrees of hunger.  Generall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 explosion and then a severe crash in the shark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, because the sharks are distributed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ly among the fish.  After the first recovery, the sh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be unevenly placed, and you begin to get local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and crashes, so the swings in the totals are l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, though that depends o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urious development: the tougher the sharks, th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shes.  The parameters I've suggested above usual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evere initial crash, but then the swings damp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et the sharks go four or five chronons between mea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much more likely to fish out the whole ocean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inct.  So, it seems that weaker sharks are fitter to surv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ow could a species evolve that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the stronger the fish --the more frequent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ed, the more sharks they will support.  I did some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sh breeding every chronon, sharks breeding every 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ing three chronons between meals, with the resu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 population oscillated gently between about 14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ve included the source code in WA-TOR.PA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compiler you might try to vary other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-Tor: a Predator-Prey Simulation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s.  Dewdney suggests several possibilities.  One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dding a second predator.  Duplicate my shark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, giving them a distinct symbol in the Procedure Ma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ructure, and allow the user to assign different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s.  Then, see how they compete.  Or, you might tak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gence out of a predator (make them move just like the f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 what happens under various combinations of br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v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