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tm)   FAST!   Create/Update Utility   Version 1.02   10-0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PKWARE Inc.   All Rights Reserved. 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TRIDV18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7  Implode    662  53%  03-19-91  17:52  34c8e90a --w  RELEASE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  Shrunk      81  14%  02-21-91  19:11  964d7f03 --w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46  Implode    699  52%  01-30-91  13:46  82112b39 --w  DORINFO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47  Implode   1447  60%  03-19-91  16:47  9e8cb8a8 --w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776  Implode  14868  66%  01-30-91  13:46  612e01ef --w  TRIDO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19  Implode   1654  66%  03-19-91  17:52  b1ec0640 --w  TRIDOOR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04  Implode  14042  51%  03-19-91  17:38  1608cb01 --w  TRIDR55U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04  Implode  14041  51%  03-19-91  17:47  af60e615 --w  TRIDR60U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83  Implode   1918  64%  01-30-91  14:56  827bb792 --w  EXAMP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980           49412  58%                                      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