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83643600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91277430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