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53248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7433589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7903438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9837072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8825050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8875047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