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1514665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61042830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3247559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