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42985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336772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587302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199667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