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5182756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8043055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2972770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9432326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2746176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