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948927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07381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313120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