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01344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98061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2834747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