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91047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2701136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6715780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