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61767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06129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2669525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