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58113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914176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4372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9876620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