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66792993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3256092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98231623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99068017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