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4702761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2491428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8559291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