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42382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85064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244300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