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143042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992034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3099733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