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87078541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7289967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4156824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12015827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63359950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