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2359907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943812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33779325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