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168446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107025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82482362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