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215516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89813818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3602349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