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9563166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4108435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7709906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