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2650540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7079638"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770707627"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606766437"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413461859"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50540044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226652583"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