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2016825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00607019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1886176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