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02602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38803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50412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5452152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21220913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