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375284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903162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43318832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8962314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0871134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3820370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