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606662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630508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8782864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446358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5999419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6928720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