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076177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327680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8942864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858815252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