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7333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19397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8544456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2755130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