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97378755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8021105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7079337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719346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