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7819933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2299044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5179188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62018880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1231812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5475846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