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00391246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04377615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5394894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72758144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