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7066431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351684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1800403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