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12552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01573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287335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5599563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5422063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292900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