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561448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289114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4011864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