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5631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0239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3719722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7619523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908548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957120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