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11488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37137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702826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58760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3450803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608982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