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84259927"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669443865"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14480342"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798664311"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86011691"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936122046"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163172162"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837289302"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