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523508112"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11523677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8050800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