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7383557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623353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773927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71401191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