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3990982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6304575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6896585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88153013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14219989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