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860386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737066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0465159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2414835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3721062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33339644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