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2067646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35606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2833025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4993785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