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6356452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42709680"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52790242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45614547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01265498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1326948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051540151"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8273648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