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366250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087488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99357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