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70334198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56982014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956851867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919453716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