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8589805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69196563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911540509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063779116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275435483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27949927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