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02238750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22210858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120302621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