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163904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86095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49815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398095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