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51831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40924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318134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672551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5848425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400571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