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23855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545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271574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2799218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