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460787940"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572764033"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457413945"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2130837155"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460201995"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