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814574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751208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822577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43878483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3140939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