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6374577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32175994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473352735"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78198513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34298472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