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336429780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872621368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