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7094361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788018784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776638711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