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7710580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7799738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3771192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