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9823503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3097606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5529346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6811081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