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5659856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951286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974644287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