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083261032"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70639450"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2021379592"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