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387054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531568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4787068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