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30992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74472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99820519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9164430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0496823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844973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