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443872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181894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359400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57377952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