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3494978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3685807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428532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1657582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6160787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1930077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