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76229163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269355777"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865518765"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870719523"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204998279"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722237613"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31310236"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726886122"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141994470"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