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1123903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803563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103016572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