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47162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4732707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