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592611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113974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85518502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9948068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136053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41696900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