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89462000"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512718417"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022364665"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403941158"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575022121"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