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7659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37020335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