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190997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651758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7586352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9131294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9529288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5471490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33351224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6906201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