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866118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420789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0233844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4064741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8774711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