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7067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61435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46225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1664600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