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85636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308091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6105258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