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9728353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8735951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612540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3191077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9675348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4108814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7495950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74365239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