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935604382"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950816857"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422165822"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447937773"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859203556"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587662112"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225337603"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531423651"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463050809"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