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90949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650231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995893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7150592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