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00169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61088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972840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