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61175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966315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19050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