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720534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3187414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8957219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553566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51873530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7940950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7775811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