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05024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369203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46934537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2767056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8064181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0848121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