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15529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9599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196982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4388717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6510183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2240830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