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37862777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8575435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46230499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