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910982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273858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7036880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8268566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8923041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882024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