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196230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036659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63363724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