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63908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110453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822504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43653738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