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1874562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8547216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5953760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17852519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