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704681973"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129700303"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052509573"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