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0559798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7486803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1959711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5778395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