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8483405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1504941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600087805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