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96456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040495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2536299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