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4555650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88472733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2992375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