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ELECT A PROPORTIONAL FONT FOR 2COL PRINTING.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your columns to becom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All users wh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receive 2COL's bonus features described below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registration per 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registration code you receive will only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on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mode. 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hich do not have a landscape mode ca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with 2COL by sending outpu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with a sideways printing program. Use the -J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printer control characters from the output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ly a shareware sideways print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isk if you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landscape settings for your own mode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ass them along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