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, ie. what will Babe Alert feature in the distant fu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ossibility to use a graphics viewer wh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could think some nice feature,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and tell it. For contacting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