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File Server Console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 (PC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Jason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LOCK is an automatic console lockup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specified period of consol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RCONSOLE) and then secure the consol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or supervisor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.NLM supersedes NLMLOCK.NLM with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supervisor verify statement has been added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either the supervisor 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nlock the server screen or even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CX graphics is also supported on most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GA card (above 64k) or VGA standar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CX file has been supplied SCRNSAVE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y filename may be us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/F option. The image attributes for custom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existing PCX with your own are 640x48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 and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hanced RCONSOLE support has been add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LM (NLMREM.NLM). This allows your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ccess your fileserver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figured with a PCX graphics screen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lockup time can now be configur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me. The screen save will activate at 2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 PCX graphic logo screen save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customisable and has the resolution of 64x6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 and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utomatic lockup feature will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to startup immediately upon boo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nlocked it will wait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period before relocking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LMLOCK2 &lt;ti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       use PCX graphics with default PCX fil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\SCRNSAV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ssword&gt;     eg /P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name&gt;  You may use another PCX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of SCRNSAV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  Override the VGA checking routine. This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on cards that are not %100 PS/2 VG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Lock the screen immediatly up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LOCK2.NLM. Normal inactivit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LOCK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ster program which locks a NetWare v3.1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minated period and may displa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text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RE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ort driver file for NLMLOCK2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NLM which is used to inform NLMLOCK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active, so the graphics backdr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i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LOC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V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backdrop file which is in a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an be customised as required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SAV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backdrop file used when NLMLOCK2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file can be customised as required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ption you may override this file as the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resolution of 640x480,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stomisable PCX file used for the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. It is currently a Novell symbol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solution of 64x64 and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sharewar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with some extra NL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donation of $45 (donation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are greatly appreciated 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son 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ffice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erbury, Victoria, 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questions abou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s, they are welcome and I am reach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100033,3202 or via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modify or sell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Customised unique security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r if you would like to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are server installa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G /P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activate NLMLOCK to lo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fter 10 minutes of keyboard or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At which point the defaul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:SYSTEM\SCRNSAVE.PCX) would be display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unlock the console you coul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PASSWORD" (/P option) or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After entering the password the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ext state as per normal. If the conso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locked state for another 10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PCX screen save would be tiled and then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FSYS:SYSTEM\NOVELL.PCX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ould lock immediately upon startup (/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PCX file NOVELL.PCX (/F option).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password was entered (with /P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password could unlock the conso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as unlocked it would relock a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. However if the conso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 screen save PCX (LOGO.PCX) would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config for use where no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t will use the ZAP file SCRNSAVE.Z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console screen as before except only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 is activated at 2x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e if you specified a lockup of 10 minut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screen would be displayed at the first 10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 and then at the next ten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 the screen save would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REMO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G /FSYS:SYSTEM\SERVER.PCX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R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oading sequence for using RCONSO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.NLM. NLMREM is a driver NLM designe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clear requests from REMOTE. The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ack to NLMLOCK2 so it knows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when not to. All other op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other scenario's. NLMRE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TE and NLMLOCK2 and should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) be loaded before RSPX.NLM.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RCONSOLES get in while we are stil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the PCX Graphics work on the file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with RCONSOLE.NL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LMLOCK2 initialises the VGA/EGA card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isplays a PCX screen in 16 colours.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graphics modes, so when a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taches to the fileserver NLMLOCK2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ack into text mode and displays the Z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normal non graphics monitors. When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NLMLOCK re-inits the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NLMREM.NL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LMREM.NLM is the RCONSOLE driver used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lears from RCONSOLE. I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LMLOCK2 and REMOTE. If NLMREM.NLM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 cannot tell when a RCONSOLE connec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left in graphics mode and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lank rconsole screen until eithe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password is entered and then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Make my own ZAP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ZAP screen is simply a screen memory dum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character code and a colour cod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ools available on BBS's to edit the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 or you may manually change it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make my own PCX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st graphics paint programs has the ability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image in PCX format. I personally 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v2.0 to create mine.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version of NLMLOCK2 that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mage attributes or else your PCX will look j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:  640x480 pixels with 4 plan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You may either replace the scrnsave.PCX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letely new one and specify it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Remember you may also change the screen sa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O.PCX) it has the dimensions 64x64, 4 plan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my own PCX file configured but when NL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, it appears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imensions of your PCX file are not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th 4 bit planes and 16 colours.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this should then 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much extra memory is taken-up by us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 addition to the size of NLMREM.NLM, NLM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for PCX graphics buffers. This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and is released when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Using the text ZAP screen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will happen if my server ABEND's and NL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NLMLOCK is in graphics mode then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ext mode, so the NetWare ker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ppropiate ABEND error message. If NL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ext mode, then NLMLOCK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and the Kernel displays the AB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cknowledge the help of Ken Lowrie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for his contributions and examp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 considerable time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care has been taken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re using it AT YOUR OWN RISK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ifferent platforms an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 to ensure that the product is st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y kind is accepted by the author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of these program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vided the program and tex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