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nd fixes to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,1994,1995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changes and fixes that you wi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9 of the WaterGate package. This version contains al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 fixes and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KT and *.MSG export can now handle LONG messages (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kb), allowing for messages over a few meg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replying and sending files (file rob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ly rewritten WtrUtil Pack Databases which i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 the areabase, making WtrConf a lot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roved WtrConf: faster lists, %-done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written Query and List report generator which is now als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 change is that I am now having a domain in Swede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moved to this domain as well. You can now reach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rver and the mailing list at wsd.wline.s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.wlink.nl. I am not polling the dutch account too often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start using the swedish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 change is the new WaterGate Software Development Kit (SD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vailable again. You can request it from 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n e-mail to wtrkit-req@wsd.wline.se. See WTRKI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complete list of bugfixes and oth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 0.18.0629 and 0.19.0903, in reverse order of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PLEASE READ IT carefully and see if something relat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, please check that it is still functio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ng paths like a!b!c!d are now correctly converted to domain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@c, instead of d@a, as WaterGate used to do. I still don't lik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ing the bang paths to domain addresses though, but I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to address constructions line a!b@c are now converted to b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ddressing: c!a!b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KT that is processed is now written to the logfile BEFORE an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de, so it is more clear which file is being worked 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the AKA that was found in the PKT file. The other log l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how the .PKT filename or AKA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in the JAM link routines that caused a crash und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onditions. Tightened available memory check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where the SEEN-BY AKA was not properly set to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 when auto-creating a new area and the origin AKA was number 1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globally changing the Origin AKA for more than one AKA, Wtr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sks you if you want to edit the SEEN-BY list as well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 AKA can be removed and the new put in place, or the new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just added. Menu and help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numbers for the maximum archive and message length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as soon as Enter is pressed, and correct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Stat can now produce a listing of the flow in each area. graph4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roved the spool directory process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 decompress / gunzip fails, the .D file was renamed to .DZ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o .BAD then failed. The rename to .BAD now also checks for .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.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gnature files are now checked at startup. An error lin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file if a signature file cannot be accessed. This error also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f you switch the filename and address in the configur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NO new newsgroups name filter. It works as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defined in the filter file, allowing all new newsgroup nam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whenever NO statements are defined, either 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.tdb file, no newsfilter statement in there, no filte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tatements in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in the new newsgroup names filter. A * or !* wa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, causing it not to work at all. A file with just a *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any new newsgroup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 new provider sent me news with a "zunbatch" head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nbatch or gunbatch, so WaterGate now detects zunbatch as well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tects anything that matches "#! ?unbatch",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ead of the term "Usenet", the term "UUCP" is now used ever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some occasions, where "Internet e-mail" or "Usenet new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So, you now have a "UUCP style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 an incompleteness that caused the To: fix to respond under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LISTNEW now shows the Fido areaname for Fido Style users and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for Usenet style users, to avoid problems when mov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with that name, nice user style checks where made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dding the first user, the list "&lt;no users defined&gt;" rem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video modes with more than 25 lines. Water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rUtil adjust their log windows size accordingly, allowing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creen at once. Use SET VIDEO=&lt;mode&gt; and the GETVIDEO.EX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number to use. Use the tools that came with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tch to a certain mode and then run GETVIDEO.EX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packing of List Server Database again. Added checks for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were deleted and 0% would be calculated (division b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e to-address in the .X file is incomplete, WaterGate now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: header from the .D file. But, this causes a probl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from a mailing list, because the To: header the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address. Added checks to make sure the incomplete to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 in the To: header. If not, the first system domai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 You can help WaterGate too by added MAP-UUCP statement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lete mapp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de some additions and changes to the routines that try to open the 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several filenames. It now recognized the method of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for the sample .X files!), in which the last seven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 filename were taken and then munged. It also reme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have been done and doesn't try the same name twice.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remembers wich .D file calculation algoritm worked las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hat for the next .D file that has to be opened, reducing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ttempts to find the right algoritm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de some changes to the AKA matching code. It now looks 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address as well. You can make networks with multiple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terGate now first tries to find a matching AKA in tha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n't work, it takes an AKA without looking at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you can have a 60:100/1@fidonet.org and a 60:100/1000@loca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port to 2:500/12@localnet, it will use the 60:100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ender AKA (in the .PK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-wrote PackDatabases. Totally save, abortable, visual, etc.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"Rapid Delete" to WtrConf. Try to delete more than 15 areas a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ing a lot of areas has been made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gateway now detects bang paths in the To: field of 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n't implemented at all. It changes it into a domain sty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s that in the .XQT file though..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Connection areas" and "Unsubscribing areas" now have a percentage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 _and_ are abortable by pressed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the help references for the Import Fido List and Import Usen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st server when adding new addresses in Wtr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GPF causer in the Logging Screen buildup in Wtr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roved *.MSG export (again) so it does better splitting (like *.P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better export mechanisms. Got some optimization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-wrote *.PKT exporting. There is not limit anymore for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hat is put in a *.PKT. Be aware though that some tos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big messages correctly (apart from WaterGate ofcourse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splitting for *.PKT, at least 1 kilobyte of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has to be put in every message. If 1Kb cannot be put in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because of the select split length, message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binary header, the body split length is forced to 1 kil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ed using an improved split parts guessing method for *.PKT ex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uld reduce the change for an error to 1% or so,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ccur with bigger sp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duced the number of bytes of memory required to do a *.MSG or 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, so the messages "short on memory, skipping message"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mized code that swaps the lines to disk ("SWAPPING...") and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as fast. 2 megs from usenet and then into a *.MSG base in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o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wrote *.MSG importing. Unlimited split parts are now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ny FTN tossers will be able to handle those long chunks (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aterGate, that doesn't have a limit, of cours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is now, finally, possible to enter a 0 to prevent spli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MSG, Squish, JAM and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5 seconds delay at exit for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code to lock the AREABASE.TDB file when starting WaterG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oncurrent operation of two instances on the same data-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elp multi-tasker users out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structural problem in the JAM code that caused mega-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essage was imported into that base when WaterGate wa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ase. For example, when a netmail was distributed b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(generating new netmails) or when a reply to a SEND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that was causing crashes in the JAM code where the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ing locked (JAM netmail area mos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he SENDFILE option. You can now have WaterGate rep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th whatever contents, sent to a certain e-mail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has to match exactly. If you want to send a file b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UU-encode it yoursel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(ROUTE.TDB): SENDFILE &lt;e-mail addres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SENDFILE watergate-info@wsd.wlink.nl wg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BOUNCE option. The e-mail address has to match partial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ext can be found in the addressees address, the bou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. A bounce reason can be supplied with each bounc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(ROUTE.TDB): BOUNCE &lt;e-mail address&gt; "rea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BOUNCE aapsys.wlink.nl "Reason: system is gone banan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CE ramon@wsd.wlink.nl "Reason: moved to Swed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AVE option. The e-mail address has to match exactl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-UUCP statements are executed first, so mapping several addr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possibly with a powerful mapping statement,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(ROUTE.TDB): SAVE &lt;e-mail address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SAVE ftpmail_receiver@wsd.wlink.nl c:\save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that caused the XPOST kludge to show up _always_ i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translated to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ing the incomplete address from the .X file ("C rmail ramon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ixed by replacing it with the contents of the To: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 file. Thanks to the Scott Burkett, the author of UUROU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actually referred to "WaterGate"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last read-only bug was when the user that created a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ed to write a message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lot of "percentage-done" bars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mized the sorting of lists with a lot of area names us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ing and sort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an option to "Pack Databases" (WtrUtil) so the Area 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when the databases are packed. This speeds up the ed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because the lists are most of the time completely sor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t every night and sta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Reading area names" (Area definitions) is now also post-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ding the list of areas that a user is subscribed to is now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faster, because it is not sorted during built-up, bu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that message box: "Sorting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ding the list of areas that a user is not yet subscribed to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p to a hundred times faster because of an improved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is already connected to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"percentage-done" counters to several places where lists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e built and which may take a while when you have qui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the on-line help text for the cunba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unBatch field in the User Record is now grayed when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unBatch field in the User Record is now ignored if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NONE. This preserves you from uncompressed news bund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! cunbatch tex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cking the subscription base is now a few thousand times faste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improved check on dubble area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some memory leakage in the list server. It didn't fre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ing list welcome files are no longer sent out in a separat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re now put in the same reply message with "Connected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st server connects and disconnects are now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Found e-mail for" now contains a timestamp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und the troublesome spot that was causing the read-onl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 Record Origin AKA was ignored in two places, resulting in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Origin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in the detection of z#.n#.f#.p#.xxx that caused a 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run and all locally destined e-mail to be routed to the smar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and problems to us at the addresses below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about any little thing you find irritating. Now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because I personally didn't like the functionalit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, PLEASE ALWAYS MENTION THE VERSION YOU ARE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program is in BETA phase and should be tes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being used. Without good beta testers, problem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ved. We need feedba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UPGRADE.DOC for upgrad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the new version, and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