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d really like to make this have multi-node capa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 inter-node play, but I have no idea how. 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thing I might add is the ability to play games ove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networks.  This would allow players to challenge and pla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users from any BBS that joined the networked game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be available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@1524 WWIVnet  1@5418 IceNet   fat@mintir.new-orleans.la.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