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akes a bulletin created by any bulletin creat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into a format which BULDISP.EXE can use. At the present mo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designed my own bulletin creation program as I find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t. If there is enough response, however, I will create one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oment, you will have to make-do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me approximately 2 days to haphazardly piece this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program belongs together with BULDISP.EX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lone. You may not alter or modify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authorisation of the author. You are using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 (although I've fully tested this program)! The autho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caused to the users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(BULCONV.EXE) should (but not necessarily)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PATH.CFG (created by INSTALL.EXE). If PATH.CFG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sent directory, it automatically assumes that the pres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directory containing the bulletin files to convert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BULCONV.EXE and follow the prompts onscreen. Note: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editing only at the initial prompt asking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abor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fix that abort problem in Bulletin Setup Ver. 2.0 (due out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94 - Hey! I have a life too :) ). If you have any sugg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make a new friend, do write. If you have problems,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s quickly as possible to your letters.. but bear in mind t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responsibilities. This program is SHAREWARE but is not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It is part of the BULDISP package and must remain so. Al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Khoo Choon K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55, Jalan SS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aling Jaya, Selan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