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D Ver. 1.1 is out... So what? This new version solved one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D Ver. 1.0 - it dropped the DTR whenever it exited.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! Since this is a major change, I decided to raise the version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ch. Below is an index on how I update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Displayer Ver.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are sufficient --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to warrant a new      |+--- A minor update. Possibly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                           |     bug has been fixed. An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unnoticeable added 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bring about an incr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arge bug or added an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ject is a combination of 2 major projects I was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e result: A program that not only displays bulletin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. The program itself took about 3 weeks to complete as I too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between each significant developments. So, the question is,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rt" development time, what features does it have? Here are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uto-detects all the bulletins in a sub-directory so tha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tible with all bulletins created by Bulletin Creation program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BULCONV.EXE to convert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the copy is UNREGISTERED, it can display up to a maximum of 20 bul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or 100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s for Carrier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 BBS program that generates DORINFO1.DEF ca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atures Security levels for every bulletins such that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will have access to cert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ly compatible with the Security Flags of Remote Access Ver. 1.1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this program, it automatically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s track of user's time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 - an almost complete list of all its features. So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r this program's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l console commands like Shell to DOS, Lockout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ow users to delete bulletins remotely (provided they hav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efficient algorithm for displaying bulletins (I've alread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th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extra features which I intend to implement into Bulletin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Ver. 2.x which will probably be out Summer '94. Expect little or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ademic Year as I have other responsibilities. You may see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a release once in a while.. but nothing major is expecte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You may use this program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odify or alter any code and/or redistribute thi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thout the prior consent of the author. You may freely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programs to your friends or BBS provided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ckage is bundled together and is not altered in any wa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o so. Help support the Shareware concep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day! Registration is based upon the key concept.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you gain the follow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key will work with all future versions of this program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just send me a letter stating so and a new key will be se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lletin Displayer Ver. 1.0 will be able to handle 10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name will be shown on the Bullet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0% of the registration cost of all past, future and presen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gratitu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registering your copy, refer to the 'Regist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 for all the info needed. Do read i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nd to register it as it may contain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that's the end of my long, dreary introduction. Let's ge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ty gritty stuff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to unzip the whole DISP100 package into its ow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nce it's done, move all DATASTAC.* files to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 it's needed. If you're using Remote Access Ver. 1.1 (tm) [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older versions), copy BULDISP.RAT to the main BBS director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 sample copy of an RA menu, BULDISP.MNU, to show how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RA. Put this file with the rest of the .MNU files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using RA, then you may erase BULDISP.RAT and BULDISP.M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of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hen run INSTALL.EXE. You are then prompted for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and BULDISP.CFG. Do not worry if you don't have this file! 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every time you use BULDISP.EXE (provided you follow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d), or if you're using some other BBS package, it will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BULDIS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support the DORINFO1.DEF format,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ster Ver. 4.5 (tm) to convert your doorfile format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rompt asks for the path to the bulletins. Please no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all bulletins must have an extension of .ANS for ANSI or .A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If those extensions are not found, then the program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ulletins to display! Currently, there is no support f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ope to incorporate it in my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pecify a path, the default path will be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located in when 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BS's that are not using Remote Access Ver. 1.1 (tm)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just adding an option to run this program. A sample batchfi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DI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 don't have to change paths, etc. The program will fi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Bear in mind that this is only true if you have included the sub-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containing BULDISP.EXE in your DOS PATH environment string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will do th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       &lt;-------- Drive containing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BULLETIN  &lt;------- Path to BULDIS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DI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  &lt;----------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&lt;----------- Exit out of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s in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ny file as a bulletin, refer to the docs for BULCON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yours to use as long as you wish. I have cripple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(although I have limited the total no. of bulletins to 2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) version. If you wish to register your program, or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, or if you have any suggestions that could contrib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rsion, or if you just want to make a friend,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/o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Khoo Choon K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55, Jalan SS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aling Jaya, Selan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gistering the program, print out a copy of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t out. The name you enter will be the name that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If, for some reason, you do not wish your real nam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please write me a letter stating the reason for it along with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 will consider it. The registration fee is $7.00. You may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ational currency you wish so long as it is legal currency an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$7.00 in your respective countries (i.e. don't send me �7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nd �700). The registration fee is only a sign that you appreciat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I put into this program. If you wish to pay mo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nations are welcome (if you don't want to pay the full amount)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 I may accept it and register your copy provided you gi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improve my programs and/or find any major bug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rouble running this program. Please inform me.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your problems as I intend to make this program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(Yes, I'm a drea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Warra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that my software may incur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lthough this is highly unlikely since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). Feel free to use the software as long as you wis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ime limit for the evaluation period. Feel free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your friends or BBS's SO LONG AS ALL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ISTRIBUTED WITH IT. You may not modify the program and re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nder your name. If you wish to do so, contact me for permissio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Help support this concept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John Voo, Kar Aik Teoh, Jason Strong and Alfred S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alpha and beta versions of this program. Many apolog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'hang-ups' you had to suffer thr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end out special thanks to John Jenkins,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Line, for providing encouragement to continue this tiring but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