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909146652"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1025539393"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2095074111"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