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f interest to all players    Files of interest to advanc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                     M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interest to Syste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players should read the Imperium outline befor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rst time while the game is being tested. This is file "imp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