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- UNIX Interactive Tools version 4.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[ps(1) lik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mou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ain  configuration  file  of the UIT 4.2c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where TERM is the  value  o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'TERM'  e.g  for  Linux console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something like 'TERM=console' so 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 name is .uitrc.console .  You can have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ation file for each terminal typ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a file system browser with  some  shell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was designed to make your work much easier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is an interactive process  viewer/killer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ly  the  ps(1)  utility  so  that'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parameters are in fact ps(1) ones. Running uitp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elf  explanatory.  Use 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list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it  and  F10 or ^C to leave. You can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just read the sections [UITPS-Setup], [UITPS-Colo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PS-Monochrome]  and  [UITPS-Keys]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.uitrc.TER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view is an hex/ascii file viewer. Too simple to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manual  page.  Use the arrows, PageUp, Page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, End, ^Y, ^B, ^Ku, ^Kv to move in  the  file,  ^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  the screen and F10 or ^C to leave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 keys,  just  read  the  sections   [UITVIEW-Setup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VIEW-Color],  [UITVIEW-Monochrome]  and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nfiguration file .uitrc.TERM.  See also 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mount  is  a script which allows you to mount an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without specifying the file system  type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 insert  the  floppy in the drive and type  ' uit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0' and the first floppy will be moun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nt/fd0.  On Linux just press F11 or F12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now the file  system  type  anymore.  The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nt/fd0  and /mnt/fd1 must exist. If you want to use u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 with the block device /dev/xxx  then  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nt/xxx must exis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cmp  is  a  file compare utility. It outputs to std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tching its error  messages  this  way.   uitcmp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 to  be used in $HOME/.uitrc.TERM (uit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ile) and should not be used as a  stand  alon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.  See als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is made of two panels. The left one and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contains a file system directory. You can 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tree with the usual cursor keys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hen you want to enter or leave  a  directory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change the panels by pressing TAB.  See als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wo panels there is a shell  lik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you can use to type normal shell command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 supports up to 256 characters and 32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story list.  See also BUILT-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 the command line there is a status bar.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the status of the currently  executed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 and errors and you will be prompted if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configuration files in  uit/uitps/uitview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and .uittermcap.  Their place i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 UIT 4.2c allows  each  terminal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its own configuration file (TERM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TERM' environment variable (e.g vt102).  For  the 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ole  the  configuration  file is .uitrc.consol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run uit/uitps/uitview without .uittermcap but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with very large termcap databases, copying th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s of the most used  terminals  in  .uittermca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 in  uit/uitps/uitview  starting  faster. 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access, you may put in .uittermcap only the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  capabilities that uit/uitps/uitview uses. Thes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ities are cm,us,ue,so,mr,se,cl,md,me  and,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.   uit/uitps/uitview  doesn't  use  termcap ke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s. You must define the keys you want directl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.TERM  file  in  [UITxxx-Keys] section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[UITxxx-Key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.uittermcap is a local termcap database,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 to  find very fast the termcap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f the terminal specified  in  the  TERM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  You  can  copy  your  terminal descri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and  put  it  in  the  .uittermcap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tc/termcap  is  ussualy  a very large and ha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uses  .uittermcap  to  find  a  terminal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BEFORE*  trying  to read /etc/termcap.  If .uit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the user's HOME directory, /etc/termcap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 The  main  advantage  of the .uittermc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allows faster access and can be  modifi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permission.  You  can use only one of 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etc/termcap at a time. Take care: if  you  a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termcap  and  your terminal description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uit will fail  because  the  /etc/termcap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n't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.uitrc.TERM is the file sear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/uitps/uitview each time they are started, in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e  themselfs.   .uitrc.TERM  it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 The configuration file  is  structu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, each section containing variables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_name = first_field;second_field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variable_name at  least  one  space  or  ta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 All  characters after a '#' are ignor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omment a section name, the whole section is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[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is  variable specifies the location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Linux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on a Linux virtual tty.  If you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ted to a Linux system with a serial b/w t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LinuxConsole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Color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hould be set to ON on Linux  system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working  on  a  Linux virtual tty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monitor.  If your monitor is monochrome,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his  to OFF.  ColorMonitor is meaningless if 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without 'HAVE_LINUX' or LinuxConsol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LinuxConsole and ColorMonitor  are  both  ON,  [UITx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]  sections  will  be  us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.  Otherwise, uit/uitps/uitview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UITxxx-Monochrome]   sections.    The   discussion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es to uit, uitps and uitvi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[UIT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StartupFileDisplay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pecifies the file 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 at startup. It can be any of OwnerGroup , D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, Size , Mode or Full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lue initially affects both panels but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epar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StartupFileSort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specifies the startup sort metho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of Name , Extension , Size , Date , Mode ,  Own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GroupId , OwnerName or Group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is value initially affects both panels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separ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StartupLef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StartupRightPan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ose variables specifies the  startup  path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Normal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CommandLine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ose  variables  describe the status bar cont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uit mode when no errors occurred. See also &lt;ShowTt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Info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 this  variable is OFF, auxiliary fil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played.  This can be useful if you are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l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  Fram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 this  variable  is  OFF, the uit frame is no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This can be useful if you are using  a  very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  LeadingDot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 this  variable  is  OFF,  when  matchin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PatternSelect&gt; / &lt;FilePatternUnselect&gt; then the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'.'  in the file name is matched only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[UITPS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PsMode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ps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[UITVIEW-Set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UitViewMod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variable describe the uitview status ba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[UITxxx-Color] / [UITxxx-Monochro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sections the variables have only o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ctions permits you to customize the colors of 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ps  and uitview.  Reading the .uitrc.TER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hould be self explanatory.   See  also  the  [Set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[UIT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actions uit takes when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key is pressed. In this section a variable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 to  6 fields separated by ';'.  Each line in th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command_name;formatted_command;new_di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_screen;pause;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you can't continue the variable fields 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ey_sequence  is  the key seque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command. You can use any key sequence  wich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with  an  ascii  character  (0x20 to 0x7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SC character as ^[ , the ^  character  as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space  as ^@ .  Ascii characters are used by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_name is a command generic name. Even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always  used,  the command_name must be present (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associated with key_sequence).  If it  is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ction will be taken when pressing key_sequen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wo types of commands in uit : built-in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defined  commands.   Built-in command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&lt;&gt; (&lt;Copy&gt;, &lt;RenameMove&gt;, &lt;MkDir&gt; etc) and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_name  section contains a built-in command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ion, the other field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name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s files from one panel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k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files and empt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x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its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o the command line the previous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howT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between the two uit modes (starting with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99.12 this option is completely used  only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 user because normal users can't do a screen 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efre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freshes the contents of the curren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GotoRo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s the current directory to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witchPan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the left panel with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istoryN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he next command in the history list to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Next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to the next fil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Own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file owner &amp;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Date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file date &amp;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DisplayFull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the full file name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NextMeth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witches to the next sor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Exten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Own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own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Grou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group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Own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ow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ortBy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s the files by 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command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s/unselects files. All the files can b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+' (and ENTER) or unselect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'*' selected files becomes unselected and u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ed files becom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pyFileToCmd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pies to the command line the current file 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 the  cursor  onto the first ent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onto the  last  entry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 the  cursor up one pag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down one page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U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ts like &lt;Page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puts  the cursor up one ent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ursor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down one entry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gePa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s the cursor in the other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hange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changes  the  current  directory  to 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ardRefres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ces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Pattern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s files matching a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ilePatternUnsel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selects files matching a give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eteCmdLn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s the last command li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formatted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matted_command is a shell command which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scanf  like  format specifiers.  With their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get the current directory entry  name  (th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 under the cursor), owner, group and mod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vailable format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s{question,default_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it encounters a %s in the formatted_command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 the  question  'question'  whose 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default_answer' and replaces the %s{ , }  with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.  Both  'question' and 'default_answer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format specifiers except %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: no spaces between %s and '{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f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file (not 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d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directory (not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l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ymbolic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replace %t with the current directory e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named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replace %z with the current directory ent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it is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 replace  %a  with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m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g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o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fil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 will  always replace %p in the formatted_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will always replace %b in the  formatted_comma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 uppercase  format  specifiers  you 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he other panel path, file and 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 ne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formatted_command successfully exits (ex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0)  and  this field is present then new_di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pan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  save_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field is an integer (usually 0 or 1) who tell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 (1) or not to save (0) the terminal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the formatted_command.  Saving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 while  editing  or  viewing  a fil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left after the editor or the viewer  exi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 important.  Saving  the screen means that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stored before the execution of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field is used only if you are super user und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working on a virtual console. 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for   some  commands  you  may  wish  to  rea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    before repainting the panels. If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 uit  will  wait  for  a 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ing the panels.  By default this field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. 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 are some commands that aren't displaying any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  information if successfully complete thei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, chmod, chown, chgrp,  sync  ...  and  if 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 then a line or two are sended to stderr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is 1, the stdout and stderr will be  redir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files  (stdout.pid and stderr.pid , where pid is 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d) and only if the command  exit  code  is  not  0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err.pid  file will be displayed, line by line,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ar. This way the panels will not  be 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repainted  and  the  command appears to be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dout.pid and stderr.pid are created in the Temp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e [Setup] section. By default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configuration file $HOME/.uitrc.TERM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 of  the  usual commands. To find out more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it.  uit allows you to change both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 to  perform  a  particular operation (using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gzip :-) ) and  the  key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possible to remove/add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[UITPS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 describes  the  actions  uitps tak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key is pressed. In this sections  the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only  one field. Only built-in operations ar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ps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_sequence is the key sequence  associat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command.  You can use any key sequence w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an ascii character  (0x20  to  0x7e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 the  ESC  character as ^[ , the ^ character as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 to  run  when key_sequence is pressed.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Up&gt; - moves to the previous process in 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Down&gt;  -  moves  to the next process in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Down&gt; - moves one page down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first  process  in  the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last process in the process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NextSignal&gt; - sets the next signal in the signal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H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QU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F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SEG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US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PI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AL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TE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HL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SIGCONT&gt; - sets the SIG... signal as the curren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KillProcess&gt; - sends the current signal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the  processes  list  by  re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HardRefresh&gt;  - force the screen refresh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calling ps(1) and invalidating the termi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[UITVIEW-Ke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actions uitview  take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 key  is pressed. In this sections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nly one field. Only built-in operations  are 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in uitview.  Each line in this sectio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_sequence =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key_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key_sequence  is  the key seque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command. You can use any key sequence  wich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with  an  ascii  character  (0x20 to 0x7e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ESC character as ^[ , the ^  character  as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 as ^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built_in_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ilt_in_command_name is the name of the built-in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on to run when key_sequence is  pressed.  The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CursorUp&gt;  -  moves to the previous line (16 byt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CursorDown&gt; - moves to the next line (16 bytes)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PageUp&gt; - moves one page up (0x100 bytes)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&lt;PageDown&gt;  -  moves one page down (0x100 byte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ome&gt; - moves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nd&gt; - moves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Refresh&gt; - refresh the screen by re-re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HardRefresh&gt; - force the screen refresh the  scre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reading the file and invalidating the terminal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&lt;Exit&gt; -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cyclic operations can be stopped by pressing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can be suspended by pressing ^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doesn't use the mouse, but, if you are running 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can  use the selection utility to get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and insert them in the terminal keyboar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Files  can't  be moved from a file 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copy/delete them  instead.  Before 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a link from the destination file to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it deletes the destination file (if  existent),  s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not to lose some data trying to move files in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Background execution  is  not  fully  supported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you may specify an &amp; terminated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ile but the result of the  background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 command (stdout and stderr redirection,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) will be overwritten by the result  of  newer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s and, if an error occurs, you will no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command line editing is provided. You can only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the contents of the  command  line  by  appen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or deleting them with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When  uit is compiled for Linux, the default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descriptions are for color monitors,  so  you  ca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cently)   run   uit   on  a  b/w  monitor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uitrc.TERM file correctly configured.  .uitrc.TER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figured with ColorMonitor = OFF.  If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serial b/w tty, LinuxConsole should be O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Only POSIX terminal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No terminfo support is provided. No problem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.uittermcap file to get termc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Job support is implemented only in 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 Only  the ANSI 'cm' terminal capability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if your cm capability is not ESC [%i%d;%dH, uit 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In order to make uit work with a different c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tion  a  small  modification  is  required  in  tty.c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y_cursormove(int, int)) to suit your 'cm'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 send  bug  reports  to tudor@ulise.cs.pub.ro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@habarnam.cs.pub.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cap(5) ps(1) mount(1) umount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bin/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bin/ui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bin/ui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bin/uit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bin/uit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man/man1/u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doc/u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info/ui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lib/.uitrc.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lib/.uitrc.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lib/.uitrc.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lib/.uitrc.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local/lib/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rc.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uit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dor Hulu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udor@ulise.cs.pub.ro, tudor@habarnam.cs.pub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i P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ink@ulise.cs.pub.ro, pink@habarnam.cs.pub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t(1)                                                     u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itechnic University of Buch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2c                 May 1994   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