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d_#i_#s_#c_#a_#r_#d _#t_#h_#i_#s _#p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AND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Handl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C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8 #5[UC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#1.#.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people  can  travel  cross-country in hours and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by telephone in seconds, communications still depend heavi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, most of which is distributed through th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several  major reasons for this continued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documents.  First, a written document may be proofread and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ed  prior  to  its  distribution, giving the author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his words.  Thus, a written document is  better  than  a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tion  in  this respect.  Second, a carefully written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less likely to be misinterpreted or poorly translated than  a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tion.   Third,  a  signature  offers  reasonable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hip, which cannot be provided with media such as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need for f#_a#_s#_t#_,  accurate,  and  reproducibl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s obvious.  One solution in widespread use is the tele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hat is rapidly gaining popularity is  electronic  mail. 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nic  mail is similar to telefax in that the data to be sent are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zed, transmitted via phone lines, and turned back into a  docum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eiver.   The  advantage of electronic mail is in it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.  Whereas a telefax must scan a page in very fine lines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the black and white information, electronic mail assign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fixed codes which can be transmitted as a few bits of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ax  presently  has the advantage of being able to transmi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ry page, including pictures, but electronic mail is beginn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problem.   Electronic mail also integrates well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s  in  office  automation,  allowing  documents  prepa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 equipment  at  one  site  to  be  quickly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at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most electronic mail is intraorganizational,  with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 remaining within one computer.  As computer network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mon, however, it is becoming more feasible to  communic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se computer can be linked to your own via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ioneering  efforts on general-purpose electronic mail w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s using the DoD ARPAnet[1].  The capabilit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computers  existed before the ARPAnet was developed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ly in limited ways.  With the advent of the ARPAnet, tools 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developed  which made it convenient for individuals or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to distribute messages over broad geographic areas, using 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facilities.   The interest and activity in message syste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ached such proportions that steps have been taken within  the 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ordinate  and  unify  the development of military mess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electronic mail is expected to increase dramatic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few years.  The utility of such systems in the comman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lligence environments is clear, and applications in these 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2#2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lead the way.  As the costs for sending and handling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nic messages continue their rapid decrease, such use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pread  rapidly into other areas and, of course, will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system provides tools that  help  users  (individu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s)  deal  with  messages  in various ways.  Mess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d, sent, received, stored, retrieved, forwarded, and repli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 best  interactive  computer  systems provide a variety of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and information handling capabilities.  The message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 should be well integrated with the rest of the system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 graceful extension of overall syste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system described in this report, _#M_#H, provides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eatures that can be found in other message systems and also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tes some new ones.  It has been built on the UNIX time-shar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[2],  a  popular  operating  system  for  the  DEC PDP-111 and VA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of computers.  A "secure" operating system similar  to  UN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being developed[3], and that system will also run _#M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report  provides  a  complete  description of _#M_#H and th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as a user's manual, although parts of the report will be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  to non-users as well.  Sections 2 and 3, the Overview and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the key ideas of _#M_#H and will give those not familiar  wit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systems an idea of what such systems a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H  consists  of a set of commands which use some speci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.  The final section is divided into three part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covers the information a user needs to know in addition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  Then, each of the _#M_#H commands is described in detail. 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bscure details are revealed.  A summary of the command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pendix A, and the syntax of message sequences is given in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ovel  approach  has been taken in the design of _#M_#H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large subsystem that appears as a single command to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 as  MS[4]), _#M_#H is a collection of separate command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parate programs.  The file and directory system of  UNIX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   Messages are stored as individual files (datasets),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ctions of them are grouped into directories.  In contrast,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systems store messages in a complicated data structu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lithic file.  With the _#M_#H approach, UNIX commands can b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commands  invoking  the  functions  of  the message handler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ly, existing UNIX commands can be used in connection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all the usual UNIX editing, text-formatting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can be applied directly to individual messages.   MH,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,  consists  of  a  relatively  small  amount  of new code; it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DP and VAX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3#3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use of other UNIX software to provide the  capabiliti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mess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#2.#. O#OV#VE#ER#RV#VI#IE#E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three  main  aspects  of  _#M_#H :  the  way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(the message database), the user's  profile  (which  direct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actions of the message handler take place), and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_#M_#H, each message is stored as a separate file.   A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 any  action  with a message that he could with an ordin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.  A UNIX directory in which messages are stored is called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folder  contains  some  standard  entries  to support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functions.  The messages in  a  folder  have  numerical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folders (directories) are entries in a particular directo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user profile, through which _#M_#H can find  message  f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.   Using  the UNIX "link" facility, it is possible for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be "filed" in more than one folder, providing a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.   Also, using the UNIX tree-structured file system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ble to have a folder within a folder,  nested  arbitrarily  dee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full power of the _#M_#H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user  of  _#M_#H has a user profile, a file in his $#$H#HO#OM#ME#E (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) directory called  _#._#m_#h_#__#p_#r_#o_#f_#i_#l_#e.   This  profile  contain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 of information used by the _#M_#H commands: a path name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that contains the message folders and  parameters  that  tailor 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to  the individual user's requirements.  There is als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alled the user context,  which  contains  information 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folder  the user last referenced (the "current" folder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most of the necessary state information concerning 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dealing with his messages, enabling _#M_#H to be implemented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UNIX commands, in contrast to the usual approach of  a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hic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_#M_#H,  incoming mail is appended to the end of a file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ing area for the user.  This area is called the  mail  drop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 and  the  file is called the user's mail drop.  Norm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logins in, s/he is informed of new mail (or the _#M_#H  program  _#m_#s_#g_#c_#h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un).  The user adds the new messages to his/her collection of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by invoking the command _#i_#n_#c.   The  _#i_#n_#c  (incorporate)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 the  new messages to a folder called "inbox", assigning th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consecutive integers starting with the  next  highes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in  inbox.   _#i_#n_#c also produces a _#s_#c_#a_#n summar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ncorporated.  A folder can be compacted into a  single  fil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 storage,  by  using  the  _#p_#a_#c_#k_#f  command.  Also, messag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 can be sorted by date and time with the _#s_#o_#r_#t_#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our commands for examining the  messages  in  a 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h_#o_#w,  _#p_#r_#e_#v,  _#n_#e_#x_#t,  and _#s_#c_#a_#n.  The _#s_#h_#o_#w command displays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4#4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5#5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, _#p_#r_#e_#v displays the message preceding  the  current  mes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e_#x_#t  displays  the  message following the current message.  _#M_#H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hoose the program that displays individual  messages. 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 _#m_#h_#l,  can  be used to display messages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.  The _#s_#c_#a_#n command summarizes the messages in a folder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  producing  one line per message, showing who the message i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, the sub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may move a message from one folder  to  ano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_#r_#e_#f_#i_#l_#e.   Messages may be removed from a folder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_#r_#m_#m.  In addition, a user may query what the current  fol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specify that a new folder become the current folder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_#f_#o_#l_#d_#e_#r.  All folders may be summarized with the _#f_#o_#l_#d_#e_#r_#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essage  folder (or subfolder) may be removed by mean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m_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messages based on content may be selected by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_#p_#i_#c_#k.   This  command searches through messages in a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ose that match a given set of criteria.   These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bound  to  a  "sequence" name for use with other _#M_#H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r_#k command manipulates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commands enabling the user to  create  new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end them: _#c_#o_#m_#p, _#d_#i_#s_#t, _#f_#o_#r_#w, _#r_#e_#p_#l, and _#s_#e_#n_#d.  The _#c_#o_#m_#p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s the facility for the user to compose a new  message;  _#d_#i_#s_#t  re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es mail to additional addressees; _#f_#o_#r_#w enables the user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; and _#r_#e_#p_#l facilitates the generation of a reply to a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 The  last three commands may optionally annot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Messages may be arbitrarily annotated with the  _#a_#n_#n_#o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  draft has been constructed by one of the four abov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a user-specifiable program is run to query the user a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ition of the draft prior to sending.  _#M_#H provides the simple _#w_#h_#a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o_#w program to start users off.  If a message is not  sent  direc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of these commands, it may be sent at a later tim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e_#n_#d.  _#M_#H allows the use of any UNIX editor when  composing  a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apid entry, a special editor, _#p_#r_#o_#m_#p_#t_#e_#r, is provided. 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mail-sending program, _#m_#h_#m_#a_#i_#l,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H supports a personal aliasing  facility  which  gives  us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 to  considerably  shorten  address typein and us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or addresses.  The _#a_#l_#i program can be used to query _#M_#H a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of a list of aliases.  After composing a message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, the _#w_#h_#o_#m command can be used to determine exactly wh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H  provides  a  natural interface for telling the user's sh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_#M_#H messages and folders.   The  _#m_#h_#p_#a_#t_#h  program  achiev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 _#M_#H supports the UCI BBoards facility.  _#b_#b_#c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the status of a group of BBoards, while _#m_#s_#h can be  used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 BBoard  leaders  are  also well supported, with the _#b_#b_#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6#6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b_#u_#r_#s_#t command can be used to "shred" digests of messages in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f  the elements summarized above ar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sections.  Many of the normal facilities of  UNIX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 additional capabilities for dealing with message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t is possible to print messages on the line-printer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requiring  any  additional  code  within  _#M_#H .  Using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, any terminal output can be redirected to a file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uture viewing.  In general, the flexibility and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interface with the user are preserved as a result of  the 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_#M_#H into the UNI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#3.#. T#TU#UT#TO#OR#RI#IA#A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torial provides a brief introduction to the _#M_#H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ufficient to allow the user to read his mail, do som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s of it, and create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has two major pieces:  the header and the body. 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text of the message (whatever you care to type in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the header and is separated from it by an empty line. 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 a message, the form that appears on your terminal shows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dashes after the header.  This is for convenience and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mpty line when the message is sent.)  The header is composed o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components, including the subject of the message and the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m it is addressed.  Each component starts with a name  and  a  co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 must  not start with a blank.  The text of the compon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more than one line, but each continuation line must 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.  Messages typically have "To:", "cc:", and "Subject:"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osing a message, you should include the  "To:"  and 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;  the  "cc:"  (for  people you want to send copies to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_#M_#H commands are _#i_#n_#c, _#s_#c_#a_#n, _#s_#h_#o_#w, _#n_#e_#x_#t, _#p_#r_#e_#v,  _#r_#m_#m,  _#c_#o_#m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_#r_#e_#p_#l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n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get  the  message "You have mail", type the command _#i_#n_#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"scan listing"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+   7/13  Cas      revival of measurem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10/ 9  Norm     NBS people an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11/26  To:norm  question &lt;&lt;Are there 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ws the messages you received since the last time  you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  this  command (_#i_#n_#c adds these new messages to your inbox 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is list again, plus a list of any other message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_#s_#c_#a_#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c_#a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n listing shows the message number, followed by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er.  (If you are the sender, the addressee in the  "To:" 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t  is  displayed.   You may send yourself a message by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mong the "To:" or "cc:" addressees.)  It also shows the 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; if the subject is short, the first part of the body of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is included after the characters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7#7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8#8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h_#o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hows the current message, that is, the first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ew messages after an _#i_#n_#c.  If the message is not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mber), it is generally the last message referred to by an _#M_#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h_#o_#w 5      will show mess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use the show command to copy a message or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h_#o_#w &gt; _#x    will copy the message to fi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h_#o_#w | _#l_#p_#r  will print the message, using the _#l_#p_#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e_#x_#t        will show the message that follow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e_#v        will show the message previous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m_#m         will remove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m_#m _#3       will remove mess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o_#m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c_#o_#m_#p command puts you in the editor to write or ed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 in or delete the "To:", "cc:", and "Subject:" fields, as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, and type the body of the message.  Then exit normally from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 You will be asked "What now?".  Type a carriage retur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Typing s#se#en#nd#d will cause the message to  be  sent;  typing  q#qu#u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an exit from _#c_#o_#m_#p, with the message draf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quit without sending the message, it will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&lt;name&gt;/Mail/draft (where &lt;name&gt; is your  $#$H#HO#OM#ME#E  directory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resume  editing the message later with "comp -use"; or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later, using the _#s_#e_#n_#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o_#m_#p _#-_#e_#d_#i_#t_#o_#r _#p_#r_#o_#m_#p_#t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uses a different editor and is  useful  for 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ck  and  dirty"  messages.  It prompts you for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  Type the information for that component,  or  typ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omit the component.  After that, type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ing is the only form of editing allowed with this edito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ody is complete, type a carriage return followed by &lt;EOT&gt;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D&gt;).  This completes the initial preparation of the message;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on, use the same procedures as with _#c_#o_#m_#p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e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e_#p_#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makes up an initial message form with a hea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for replying to an  existing  message.   The  message 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9#9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ed  is the current message if no message number is mentioned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umber is specified.  After the header is completed, you can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as in _#c_#o_#m_#p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enough  information to get you going using _#M_#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mands, and the commands described here have more features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  sections  explain  _#M_#H  in complete detail.  The syste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if you want to use its sophisticated features, but the  for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ommands suffice for sending and recei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umerous additional capabilities you may wish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_#p_#i_#c_#k command will select a subset of messages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criteria  such  as sender and/or subject.  Group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designated, as described in Sec. IV, under M#Me#es#ss#sa#ag#ge#e  N#Na#am#mi#in#ng#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_#._#m_#h_#__#p_#r_#o_#f_#i_#l_#e can be used to tailor your use of the messag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 and preferences, as described in Sec. IV, under T#Th#he#e U#Us#se#er#r P#Pr#ro#o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l#le#e.   In  general,  you  may  learn  additional featur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, according to your requirements, by  studying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 of  this manual.  There is no need to learn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#4.#. D#DE#ET#TA#AI#IL#LE#ED#D 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describes the _#M_#H system in detail, including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ents  of  the  user  profile, the conventions for message na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other _#M_#H conventions.  Readers who  are  generally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computer  systems  will  be  able  to  follow the principal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some details may be meaningful  only  to  those 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H#HE#E U#US#SE#ER#R P#PR#RO#O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rst  time  an _#M_#H command is issued by a new use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"Path" and creates an _#M_#H "pro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_#M_#H user has a profile which contains tailor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individual  program.   Other  profile  entries control the _#M_#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folders and special files are kept), folder and  message 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 editor  selection,  and  default  arguments for each _#M_#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user of _#M_#H also has a context file  which  contains  curr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the _#M_#H package (the location of the context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er's _#M_#H directory, or may be named in the user profile)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older  becomes the current folder, it is recorded in the user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  (Other state information is kept in the  context  file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entry for _#m_#h_#-_#p_#r_#o_#f_#i_#l_#e (5) for more details.)  In gener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file entry" refer to entries in either the profile or cont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_#M_#H needn't worry about the distinction, _#M_#H handles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M_#H profile is stored in the  file  _#._#m_#h_#__#p_#r_#o_#f_#i_#l_#e  in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H#HO#OM#ME#E directory1.  It has the format of  a  message  without  any 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each profile entry is on one line, with a key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(:) followed by text particular to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i_#s _#f_#i_#l_#e _#m_#u_#s_#t _#n_#o_#t _#h_#a_#v_#e _#b_#l_#a_#n_#k _#l_#i_#n_#e_#s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s may have any combination of upper and lower cas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f _#m_#h_#-_#m_#a_#i_#l later on in this manual for a description of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verage _#M_#H user, the only profile entry  of  import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h".   Path  specifies  a  directory  in which _#M_#H folder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uch as "draft" are found.  The argument to this keywor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 UNIX  path that names an existing directory.  If this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By  defining the envariable $#$M#MH#H, you can specify an alternat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e used by _#M_#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0#0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1#1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(i.e., does not begin with a /#/ ), it will be presumed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user's  $#$H#HO#OM#ME#E  directory.   All folder and mess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_#M_#H will relate to this path unless full path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rotection defaults to 644, and folder protection  to  7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may  be  changed  by  profile  entries "Msg-Protect" and "Fol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", respectively.  The argument to these keywords is an oct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which is used as the UNIX file m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_#M_#H program starts running, it looks through the user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an entry with a keyword matching the program's nam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 when  _#c_#o_#m_#p is run, it looks for a "comp" profile entry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the text of the profile entry is used as the default switch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until  all  defaults are overridden by explicit switche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s arguments.  Thus  the  profile  entry  "comp: -for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.list" would direct _#c_#o_#m_#p to use the file "standard.list" as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skeleton.  If an explicit form switch is given to the _#c_#o_#m_#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override the switch obtained from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IX, a program may exist under several names, either b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iasing.  The actual invocation name is used by an _#M_#H  progra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for its profile defaults3.  Thus, each _#M_#H program may have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names by which it can be invoked, and each name may have a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 set  of  default  switches.  For example, if _#c_#o_#m_#p i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#i_#c_#o_#m_#p, the profile entry "icomp" will control the default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invocation of the _#c_#o_#m_#p program.  This provides a powerfu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al facility for commonly used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editor for editing within _#c_#o_#m_#p, _#r_#e_#p_#l, _#f_#o_#r_#w,  and  _#d_#i_#s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usually  _#p_#r_#o_#m_#p_#t_#e_#r, but might be something else at your si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/_#u_#s_#r_#/_#u_#c_#b_#/_#e_#x or _#/_#b_#i_#n_#/_#e.  A different editor may be u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 entry  "Editor:  ".  The argument to "Editor"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 or shell command file which  can  be  found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 $PATH defined search path, excluding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itor:"  profile  specification  may  in  turn  be  overridden  b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editor &lt;editor&gt;'  profile  switch associated with _#c_#o_#m_#p, _#r_#e_#p_#l, _#f_#o_#r_#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i_#s_#t.  Finally, an explicit editor switch specified with 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commands will have ultimat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ee _#c_#h_#m_#o_#d (1) in the _#U_#N_#I_#X _#P_#r_#o_#g_#r_#a_#m_#m_#e_#r_#'_#s _#M_#a_#n_#u_#a_#l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Unfortunately,  the  shell  does not preserve ali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lling a program, hence if a program is invoked by an  alia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 than  its  name,  the program will examine the profi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ame, not the alias that the user invoked it as.  The correct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is  to  create a (soft) link in your _#$_#H_#O_#M_#E_#/_#b_#i_#n directory to the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f your choice.  By giving this link a different nam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 alternate set of default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2#2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 message composition, more than one editor may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ne editor (such as _#p_#r_#o_#m_#p_#t_#e_#r ) may be  used  initially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editor may be invoked later to revise the message being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discussion of _#c_#o_#m_#p in Section 5 for details).  A profil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lasteditor&gt;-next: &lt;editor&gt;"  specifies  the  name  of the ed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fter a particular editor.   Thus  "comp: -e prompter"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 text  to  be  collected  by  _#p_#r_#o_#m_#p_#t_#e_#r,  and  the  pro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mpter-next: ed" names ed as the editor to be invoked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_#M_#H commands, such as _#s_#h_#o_#w, can be used on message f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owned by others, if those folders are readable.  However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in someone else's folder.  All the _#M_#H command actions not re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rite permission may be used with a "read-only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 lists examples of some of  the  currently  defined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typical arguments, and the programs that referenc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3#3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FIL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M_#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#_e#_y#_w#_o#_r#_d#__a#_n#_d#__A#_r#_g#_u#_m#_e#_n#_t#___________u#_s#_e#__C#_o#_m#_p#_o#_n#_e#_n#_t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Mail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-Folder: inbox    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: /usr/ucb/ex          _#c_#o_#m_#p_#, _#d_#i_#s_#t_#, _#f_#o_#r_#w_#, _#r_#e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x: inbox                 _#i_#n_#c_#, _#r_#m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-Protect: 644             _#i_#n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er-Protect: 711          _#i_#n_#c_#, _#p_#i_#c_#k_#, _#r_#e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gram&gt;: default switch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r-next: ed            _#c_#o_#m_#p_#, _#d_#i_#s_#t_#, _#f_#o_#r_#w_#, _#r_#e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s#_h#_o#_u#_l#_d#_ be present.  Current-Folder is mainta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ny _#M_#H commands (see the C#Co#on#nt#te#ex#xt#t sections of the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Sec.  IV).  All other entries are optional, default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E#ES#SS#SA#AG#GE#E N#NA#AM#M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may be referred to explicitly or implicitly when using 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 A formal syntax of message names is given in Appendix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ption should be sufficient for most _#M_#H user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 of  message  naming  that  apply  only  to certai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description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_#M_#H commands accept arguments  specifying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s,  and  one  or more messages to operate on.  The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sg" as an argument to a command means that exactly  one  messag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  specified.   A  message name may be a number, such as 1, 3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4, or it may be one of the  "reserved"  message  names:  first, 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,  next,  and  cur.   (As a shorthand, a period (.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.)  The meanings of these names are straightforward: "first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message  in the folder; "last" is the last message in the f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v" is the message  numerically  previous  to  the  current 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xt"  is  the message numerically following the current message; "c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".") is the current message in the folder.  In addition, _#M_#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defined-sequences; see the description of the _#m_#a_#r_#k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n commands that take a "msg" argument is always "c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word  "msgs" indicates that several messag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specification consists of several message designations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spaces.  A message designation is either a message name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4#4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.  A message range is a specification of the  form  name1-name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1:n,  where  name1  and name2 are message names and n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orm designates all the messages from name1  to  name2 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ve; this must be a non-empty range.  The second form specifies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, starting with name1 if name1 is a number, or  first,  cu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 and ending with name1 if name1 is last or prev.  This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n is overridden if n is preceded by a plus sign or a min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n  always  means  up  to  n messages starting with name1, and -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up to n messages ending with name1.   Repeated  specif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 message have the same effect as a sing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Examples of 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5 7-1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6 8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name "all" is a shorthand for "first-last",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messages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mands that accept "msgs" arguments, the default is either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, depending on which makes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f the _#M_#H commands, a plus sign preceding an argument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a folder name.  Thus, "+inbox" is the name of the user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box.  If an explicit folder argument is given to  an  _#M_#H  comman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come the current folder (that is, the "Current-Folder:"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profile will be changed to this folder).  In the ca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e_#f_#i_#l_#e  command,  which  can  have multiple output folders, a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  (other  than  the  default  current  folder)  is  spec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src +fol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T#TH#HE#ER#R M#MH#H C#CO#ON#NV#VE#EN#N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very  powerful  feature  of  _#M_#H is that the _#M_#H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from any current directory, and the proper path to the 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  folder(s) will be taken from the user's profile.  If the _#M_#H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ropriate for a specific folder or file, the automatic 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_#M_#H path can be avoided by beginning a folder or file name with /#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.#./#/ or .#..#./#/ component.  Thus any specific  absolute  pat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long with any path relative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to the various programs may be given in any  ord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eption of a few switches whose arguments must follow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`-src +folder' for _#r_#e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n _#M_#H command prompts the user, the valid opt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 in  response to a &lt;RETURN&gt;.  (The first of the listed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f end-of-file is encountered, such as from a command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5#5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valid  response  is  any  _#u_#n_#i_#q_#u_#e  abbreviation  of 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UNIX documentation conventions are used in this rep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 _#M_#H  command  syntax.  Arguments enclosed in brackets ([ ]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; exactly one of the arguments enclosed within braces ({ }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, and all other arguments are required.  The use of 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(...) indicates zero or more repetitions of the previous i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"+folder  ..." would indicate that one or more "+folder"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is required and "[+folder ...]" indicates that 0 or more "+f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H  departs  from  UNIX standards by using switche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character, e.g. `-header'.  To  minimize  typing,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 abbreviation  of  a  switch  need be typed; thus, for `-hea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hea' is probably sufficient, depending on the other switches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accepts.  Each _#M_#H program accepts the switch `-help' (which m#mu#us#st#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d out fully) and produces a  syntax  description  and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   In the list of switches, parentheses indicate requir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.  For example, all `-help' switches  will  appear  as  "-(help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 that  no abbreviation is accepted.  Furthermore, the `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ells the version of the _#M_#H program you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_#M_#H switches have both on and off forms, such as `-forma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noformat'.  In many of the descriptions which follow, only on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; the other form, often used to nullify profile switch 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to be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6#6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H#H C#CO#OM#MM#MA#AN#ND#D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M_#H package comprises sever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 (1)        - list mai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 (1)       - annot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c (1)        - check on 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l (1)        - manage a 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leader (1)   - responsiblities of a BBoard-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oards (1)    - the UCI BBoard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st (1)      - explode digests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 (1)       - compo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 (1)       - redistribute a message to addition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 (1)     - set/list current folder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s (1)    - list all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 (1)       - forw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(1)        - incorporat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(1)       -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l (1)        - produce formatted listings of M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mail (1)     - send or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ook (1)      - MH receive-mail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param (1)    - print MH profil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path (1)     - print full pathnames of MH message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chk (1)     - check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h (1)        - MH shell (and BBoard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(1)       - show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f (1)      - compress a folder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(1)       - select messages b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(1)       - show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r (1)   - prompting edito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vstore (1)   - incorporate new mail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ile (1)     - file messages in othe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 (1)       - 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f (1)        - remov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m (1)        - remo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(1)       - produce a one line per message sca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(1)       -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(1)       - show (list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cal (1)     - special local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m (1)      - s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h (1)        - visual front-end to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now (1)    - prompting front-end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m (1)       - report to whom a message would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programs  are described below.  The form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the standard form for the description of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7#7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R#RE#E D#DE#ET#TA#AI#I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describes some of the more intense points  of  the 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 by  expanding  on topics previously discussed.  The forma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d conforms to the standard form for the description of  UNIX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#5.#. R#RE#EP#PO#OR#RT#TI#IN#NG#G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oblems are encountered with an _#M_#H program, the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orted to the local maintainers of _#M_#H.  When doing this,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program  should be reported, along with the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gram.  To find out what version of an  _#M_#H  program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, invoke the program with the `-help' switch.  In addition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of the command, the program will list information 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ts  version.  This information includes the version of _#M_#H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generated on, and the date the program was loaded. 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ormation, found on versions of _#M_#H after #5.380 include _#M_#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: MH 6.1 #1[UCI] (nrtc-gremlin) of Wed Nov  6  01:13:53 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 [BSD42] [MHE] [NETWORK] [SENDMTS] [MMDFII] [SMTP] [P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6.1  #1[UCI]' indicates that the program is from the UCI _#m_#h_#._#6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of _#M_#H.  The program was generated on  the  host  `nrtc-gremlin'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ed  Nov   6  01:13:53 PST 1985'.  It's usually a good idea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of the `-help' switch along with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local _#M_#H maintainer, try the  address  B#Bu#ug#g-#-M#MH#H.  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, use the Internet mailbox B#Bu#ug#g-#-M#MH#H@#@I#IC#CS#S.#.U#UC#CI#I.#.E#ED#DU#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8#8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#6.#. A#AD#DV#VA#AN#NC#CE#ED#D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ection  describes  some  features  of  _#M_#H that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ly for advanced _#M_#H users.  These capabilities permit _#M_#H to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werful behavior for the seasoned _#M_#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S#SE#ER#R-#-D#DE#EF#FI#IN#NE#ED#D S#SE#EQ#QU#UE#EN#NC#C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defined  sequences  allow  the  _#M_#H user a tremend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in dealing with groups of messages in the same folder by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bind a group of messages to a meaningful symbolic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y choose any name for a message sequence, as long as it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lphanumeric  characters  and does not conflict with the standard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message names (e.g., "first", etc).  After defining 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can  be  used wherever an _#M_#H command expects a `msg' or `msgs'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stricted form of message ranges are allowed  with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.  The  form  "name:n",  specifies up to the first `n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part of the user-defined sequence `name'.  A leading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llowed on `n', but is ignored.  The interpretation of n is over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if n is preceded by a minus sign; `-n' always means up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' messages which are part of the sequence `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all _#M_#H commands expand user-defined sequences as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, there are two commands that allow the user to def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: _#p_#i_#c_#k and _#m_#a_#r_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i#ic#ck#k a#an#nd#d U#Us#se#er#r-#-D#De#ef#fi#in#ne#ed#d S#Se#eq#qu#ue#en#nc#c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rs of _#M_#H will use user-defined sequences only with the _#p_#i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By giving the `-sequence name' switch to _#p_#i_#c_#k (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than  once on the command line), each sequence nam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messages which _#p_#i_#c_#k matched according the the  selection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given.  H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rom frated -seq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all those messages in the current folder which were from "fr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sequence called "fred", and then adds them  to  the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ould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 a  _#s_#c_#a_#n  listing of those messages.  Note that by default, _#p_#i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named sequences before it adds the selected messag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  Hence, if the named sequence already existed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9#9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0#0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 prior to being re-defined (nothing  happens  to  th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ere  a  part of this sequence, they simply cease to b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equence).  By using the `-nozero' switch,  thi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ibi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rom frated -seq 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rom fear -seq sgroup -no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rom freida -seq sgroup -no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all those messages in the current folder which were from "fr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ear", or "freida", and defines the sequence called "sgroup" 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messages.  These operations amounted to an "inclusive-or"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, using _#p_#i_#c_#k, one can also generate the "and"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rom frated -seq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before friday -seq fred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xample  defines  the sequence called "fred" as exactly thos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from "frated" that were dated prior to "friday"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i_#c_#k is normally used as a back-quoted comman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`pick -from postmaste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uppose that the user decides that another command should b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exactly   those   messages.    Since,   _#p_#i_#c_#k   wasn't   giv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sequence name'  argument in this example, the user would end-up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back-quoted command again.  A simpler way is to ad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 to the .mh_pro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: -seq select 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ell _#p_#i_#c_#k to always define the sequence "select" whenever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-list'  is  necessary  since  the  `-sequence name'  switch 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nolist' whenever the former is encountered.  Hence, this pro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f course, it is much easier to simply use the built-in boole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ion of _#p_#i_#c_#k to get the desir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rom frated -or -from fear -or -from freida -seq 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rom frated -and -before friday -seq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exactly the same thing as the five commands listed above. 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nozero' option to _#p_#i_#c_#k is  only  useful  to  manipulate  existing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1#1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_#p_#i_#c_#k define the "select" sequence and otherwise behave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as no profile ent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r#rk#k a#an#nd#d U#Us#se#er#r-#-D#De#ef#fi#in#ne#ed#d S#Se#eq#qu#ue#en#nc#c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_#m_#a_#r_#k  command  lets the user perform low-level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, and also provides a well-needed debug facility to the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ors/developers/maintainers  of  _#M_#H (the _#M_#H-hacks). 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riendly "front-end" for _#m_#a_#r_#k will probably be  developed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M_#H user a way to take better advantage of the underly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u#ub#bl#li#ic#c a#an#nd#d P#Pr#ri#iv#va#at#te#e U#Us#se#er#r-#-D#De#ef#fi#in#ne#ed#d S#Se#eq#qu#ue#en#nc#c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kinds of sequences:  _#p_#u_#b_#l_#i_#c  sequences,  and  _#p_#r_#i_#v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.   _#P_#u_#b_#l_#i_#c  sequences of a folder are accessible to any _#M_#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read that folder and are kept in the .mh_sequences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.   _#P_#r_#i_#v_#a_#t_#e  sequences  are  accessible  only  to the _#M_#H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hose sequences and are kept in the user's _#M_#H context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 _#p_#i_#c_#k  (and  _#m_#a_#r_#k )  create  _#p_#u_#b_#l_#i_#c sequences if the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sequences are being defined is writable by the _#M_#H user. 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ise,  _#p_#r_#i_#v_#a_#t_#e sequences are created.  This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public' and `-nopublic'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q#qu#ue#en#nc#ce#e N#Ne#eg#g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elling an _#M_#H command to use  the  messa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"seen"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ile seen +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ould  be  useful to be easily able to tell an _#M_#H command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_#e_#x_#c_#e_#p_#t those in the sequence.  One way of doing thi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_#m_#a_#r_#k and define the sequence explicitly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-delete -zero seen -seq not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owing to _#m_#a_#r_#k 's cryptic interpretation of `-delete' and `-zer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sequence "notseen" to be all messages not  in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en".   Naturally,  anytime  the sequence "seen" is changed, "nots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o be updated.  Another way to achieve this is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"Sequence-Negation:" in the .mh_profile.  If the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-Negation: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anytime  an  _#M_#H  command  was given "notseen" as a `msg' or `ms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it would substitute all messages that are not a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"seen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ile notseen +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just that.  The value of the "Sequence-Negation:" entry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 be any string.  Hence, experienced users of _#M_#H  do  not  us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2#2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 but  rather a special character which their shell does n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 (users of the _#C_#S_#h_#e_#l_#l use a  single  caret  or  circumflex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6),  while  users  of  the  Bourne shell use an exclamation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there is nothing to prevent a user of _#M_#H from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 with  this  string  as its prefix, if the string is no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and digits.  Obviously, this could lead to confusing behavi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"Sequence-Negation:"  entry  leads _#M_#H to believe that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posites by virtue of their names differing by the 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h#he#e P#Pr#re#ev#vi#io#ou#us#s S#Se#eq#qu#u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s users find themselves issuing a series  of  comma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 sequences  of messages.  If the user first defined thes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as a sequence, then considerable typing may be sav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this foresight, _#M_#H provides a handy way of having _#M_#H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the `msgs' or `msg' argument last given to an _#M_#H  comman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"Previous-Sequence:" is defined in the .mh_profile,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nishes, it will define the sequence(s) named in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ntry as being exactly those messages that were specified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fil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-Sequence: p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s any _#M_#H command that accepts a `msg' or `msgs' argume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quence  "pseq" as those messages when it finishes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 may be placed in this entry, separated with  spa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disadvantage of this approach is that the _#M_#H progams hav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 information for the folder each  time  they  run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programs read this information, usually only _#p_#i_#c_#k and _#m_#a_#r_#k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is informatio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h#he#e U#Un#ns#se#ee#en#n S#Se#eq#qu#u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some users like to distinguish between messa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previously seen by them.  Both _#i_#n_#c and _#s_#h_#o_#w honorthe pro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seen-Sequence" to support this activity.   Whenever  _#i_#n_#c  place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in  a folder, if the entry "Unseen-Sequence"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h_profile, then when the command finishes, _#i_#n_#c will add the  new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 to  the  sequence(s)  named in the value of this entry.  H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een-Sequence:  un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s _#i_#n_#c to add new messages to the sequence  "unseen"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of  the  "Previous-Sequence" entry in the profile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(s) will n#no#ot#t be zero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whenever _#s_#h_#o_#w (or _#n_#e_#x_#t or  _#p_#r_#e_#v )  displays  a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 remove   those   messages   from   any  sequences  nam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seen-Sequence" entry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3#3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O#OS#SI#IT#TI#IO#ON#N O#OF#F 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number of interesting advanced facilities for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h#he#e D#Dr#ra#af#ft#t F#Fo#ol#l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_#c_#o_#m_#p,  _#d_#i_#s_#t,  _#f_#o_#r_#w,  and  _#r_#e_#p_#l  commands  have  two 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draftfolder +folder'        and        `-draftmessage msg'.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draftfolder +folder' is used, these commands are directe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raft message in the indicated folder.  (The  "Draft-Folder:"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may  be used to declare a default draft folder for use with _#c_#o_#m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i_#s_#t, _#f_#o_#r_#w, and _#r_#e_#p_#l) If `-draftmessage msg' is not us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ew'  (unless  the  user  invokes  _#c_#o_#m_#p  with `-use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`cur').  Hence, the user may have  several  message  com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in  progress simultaneously.  Now, all of the _#M_#H tool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on each of the user's message drafts (e.g., _#s_#h_#o_#w, _#s_#c_#a_#n,  _#p_#i_#c_#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).  If the folder does not exist, the user is asked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(just like with _#r_#e_#f_#i_#l_#e ).  Also, the last draft messa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osing is known as `cur' in the draf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 the  _#s_#e_#n_#d command has these switches as well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hell, the user can send off whatever drafts desir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_#M_#H  `msgs' convention with `-draftmessage msgs'.  If no `ms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iven, it defaults to `c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all five  programs  have  a  `-nodraftfolder'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ndoes the last occurrence of `-draftfolder folder' (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occurs in the user's _#M_#H 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does not give the `-draftfolder +folder'  switch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se  commands act ``normally''.  Note that the `-draft'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e_#n_#d and _#s_#h_#o_#w still refers to the file called `draft' in the  user's 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 In  the interests of economy of expression, when using _#c_#o_#m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_#s_#e_#n_#d, the  user  needn't  prefix  the  draft  `msg'  or  `msgs'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draftmessage'.   Both  of  these  commands  accept a `file' or `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and they will, if  given  `-draftfolder +folder'  tre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s `msg' or `msgs'.2 H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-draftf +draft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-draftf +drafts -draftm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his may appear to be inconsistent, at first, but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4#4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ll this a bit more clear, here are some  examples. 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at the following entries are in the _#M_#H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-Folder: +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f: -draftfolder +d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let's assume that the program _#s_#e_#n_#d_#f is a (symbolic)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$#$H#HO#OM#ME#E/#/b#bi#in#n/#/ directory to _#s_#e_#n_#d.  Then,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s the message draft in the `draft' folder using the `new'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number.   Furthermore, they each define `cur' in this fol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ssage draft.  If the user were to use the _#q_#u_#i_#t  option  at  `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?'  level, then later on, if no other draft composition wa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 could be sent with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if more editing was required, the draft could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 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if other drafts had been composed in the meantime,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draft  was no longer known as `cur' in the `draft' fol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ould _#s_#c_#a_#n the folder to see which message draft in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used for editing or sending.  Clever users could even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-quoted _#p_#i_#c_#k to do the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 -use `pick +drafts -to bug-m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f `pick +drafts -to bug-m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the _#c_#o_#m_#p example, the output from _#p_#i_#c_#k must  resolv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ssage  draft (it makes no sense to talk about composi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rafts with one invocation of _#c_#o_#m_#p ).  In  contrast,  in  the  _#s_#e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s  many  message  drafts  as  desired  can appear, since _#s_#e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mind sending more than one draf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argument `-draftfolder +folder' is  not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file  entry  for  _#s_#e_#n_#d,  since  when  _#c_#o_#m_#p, et. al., invoke _#s_#e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they supply _#s_#e_#n_#d with the UNIX pathname of the message 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n#no#ot#t  a `draftmessage msg' argument.  As far as _#s_#e_#n_#d is concer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r_#a_#f_#t _#f_#o_#l_#d_#e_#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o realize that _#M_#H treats the draft folder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_#M_#H  folder  in nearly all respects.  There are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5#5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_i#_r#_s#_t#_, under no circumstancs will the `-draftfolder folder' swit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d folder to become the current folder.3 S#_e#_c#_o#_n#_d#_, although con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ly _#s_#e_#n_#d deletes the `msgs' named in the draft folder,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`delete-prog' to perfo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a#at#t H#Ha#ap#pp#pe#en#ns#s i#if#f t#th#he#e D#Dr#ra#af#ft#t E#Ex#xi#is#s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_#c_#o_#m_#p,  _#d_#i_#s_#t, _#f_#o_#r_#w, and _#r_#e_#p_#l commands are invo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 you indicated already exists, these programs will prompt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ponse directing the program's action. 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 ``/usr/src/uci/mh/mhbox/draft'' exists (xx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s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ppropriate  responses and their meanings are: r#_e#_p#_l#_a#_c#_e#_: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 and starts afresh; l#_i#_s#_t#_: lists the draft; r#_e#_f#_i#_l#_e#_: files the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a folder and starts afresh; and, q#_u#_i#_t#_: leaves the draft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.  In addition, if you specified `-draftfolder folder' to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,  then one other response will be accepted: n#_e#_w#_: finds a new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if `-draftmessage new' had been given.  Finally, the  _#c_#o_#m_#p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 will  accept one more response: u#_s#_e#_: re-uses the draft,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use' had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h#he#e P#Pu#us#sh#h O#Op#pt#ti#io#on#n a#at#t W#Wh#ha#at#t n#no#ow#w?#? L#Le#ev#ve#e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p_#u_#s_#h option to the "What now?" query in the _#c_#o_#m_#p,  _#d_#i_#s_#t,  _#f_#o_#r_#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_#r_#e_#p_#l  commands,  directs the command to _#s_#e_#n_#d the draft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ched fashion, with all normal output discarded.  If _#p_#u_#s_#h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raft  can not be sent, then _#M_#H will send the user a message,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the name of the draft file, and an explanation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can also invoke _#s_#e_#n_#d  from  the  shell  with  the  `-pu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which makes _#s_#e_#n_#d act like it had been _#p_#u_#s_#h 'd by on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_#p_#u_#s_#h, the user can free the  shell  to  do  other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it appears to the shell that the _#M_#H command has finish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the shell will immediately prompt for  another  command,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act  that  the  command is really still running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Obviously,  if  the  folder  appeared in the contex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+folder' argument to an _#M_#H program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+d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become the current folder, depending on the context chan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M_#H progra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6#6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dicates that annotations are to be performed (with `-annotat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i_#s_#t,  _#f_#o_#r_#w,  or _#r_#e_#p_#l), the annotations will be performed after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has been successfully sent.  This action will appear to occur a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usly.   Obviously,  if one of the messages that is to b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moved before the draft has been successfully  sent,  then  when 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 to  make the annotations, it won't be able to do so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_#M_#H, this resulted in an error message mysterious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user's  terminal.   In _#m_#h_#._#5 and later versions, in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, no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nd is _#p_#u_#s_#h 'd, then the `-forward' switch  is  examined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notice is generated.  If given, then the draft is for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ilure notice sent to the user.  This allows  rapid  _#b_#u_#r_#s_#t '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ilure notice to retrieve the unsent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t#ti#io#on#ns#s a#at#t W#Wh#ha#at#t n#no#ow#w?#? L#Le#ev#ve#e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default, the message composition programs call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w_#h_#a_#t_#n_#o_#w before the initial draft composition.  The _#M_#H user 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program  for this.  Following is some information abo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at now?" level.  More  detailed  information  can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w_#h_#a_#t_#n_#o_#w (1) man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using  the _#c_#o_#m_#p, _#d_#i_#s_#t, _#f_#o_#r_#w, and _#r_#e_#p_#l commands at "Wha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, the _#e_#d_#i_#t, _#l_#i_#s_#t, _#h_#e_#a_#d_#e_#r_#s, _#r_#e_#f_#i_#l_#e, and (for the _#d_#i_#s_#t and _#r_#e_#p_#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)  the  _#d_#i_#s_#p_#l_#a_#y options will pass on any additional argume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whatever program they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_#m_#h_#._#1 (the original RAND _#M_#H ) and _#m_#h_#._#2 (the first UCI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H ),  _#M_#H  used a complicated heuristic to determine if the draf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or preserved after an unsuccessful edit.   In  _#m_#h_#._#3,  _#M_#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preserve the draft always, since _#c_#o_#m_#p, et. al., c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a draft, apply another set of heuristics, and decide if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 or  not.   With the notion of a _#d_#r_#a_#f_#t _#f_#o_#l_#d_#e_#r, in which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gets a `new' message draft, the edit deletion/preservation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hm  was re-implemented, to keep the draft folder from being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borted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note that by default, if the  draft  cannot  be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,  these  commands  return  to "What now?" level.  But, when _#p_#u_#s_#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this does not happen (obviously).  Hence, if these  command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 to  annotate  any messages, this will have to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n, with the _#a_#n_#n_#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the `-delete' switch is not given to the  _#q_#u_#i_#t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se commands will inform the user of the name of the unsen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i#ig#ge#es#s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7#7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f_#o_#r_#w command has the beginnings  of  a  digestifying 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`-digest list', `-issue number', and `-volume number'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_#f_#o_#r_#w is given "list" to the `-digest' switch as the name of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sion  group,  and  the `-issue number' switch is not given, then _#f_#o_#r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an entry in the user's _#M_#H context  called  "_#d_#i_#g_#e_#s_#t-issue-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ncrements its value to use as the issue number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volume number'  switch   is   not   given,   then   _#f_#o_#r_#w   look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#d_#i_#g_#e_#s_#t-volume-list"  (but  does  not increment its value)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calculated the name of the digest and the volume and  issu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s,  _#f_#o_#r_#w  will  now process the components file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mechanism used by _#r_#e_#p_#l.  The current `%'-esca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s_#c_#a_#p_#e  _#t_#y_#p_#e     _#s_#u_#b_#s_#t_#i_#t_#u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est  string   dige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    integer 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     integer 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o capture the current date, any of the escapes  val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p (8) are also valid for _#f_#o_#r_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components file used by _#f_#o_#r_#w when in digest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       %{digest}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   %{digest} Distribution: dist-%{dige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:  %{digest} Digest V%(cur) #%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-To: %{dig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{digest} Digest    %(weekday{date}), %2(mday{date}) %(month{date}) 19%02(year{d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%(cur) : Issue %(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's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,  when  the  `-digest'  switch is present, the first step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o_#r_#w is to expand the format strings in the component  file.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is  to  compose  the draft using the standard digest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(even putting an "End of list Digest" trailer in  the  dra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raft is composed by _#f_#o_#r_#w, _#f_#o_#r_#w writes out the volum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entries for the digest, and then invok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ly, when composing the draft, _#f_#o_#r_#w will honor  the  `-filter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file' switch, which is given to _#m_#h_#l to filter each message bei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ed prior to encapsulation in the draft.  A good filter file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called _#m_#h_#l_#._#d_#i_#g_#e_#s_#t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8#8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=80,overflowoffse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adjust,compress,compwidth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formatfield="%&lt;(nodate{text})%{text}%|%(tws{text})%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:nocomponent,overflowoffset=0,noleftadjust,no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L#LD#DE#ER#R H#HA#AN#ND#DL#L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interesting facilities for manipulating folders: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ve folder addressing, which allows a user to shorten  the  typ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folder names; and the folder-stack, which permits a user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f current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l#la#at#ti#iv#ve#e F#Fo#ol#ld#de#er#r A#Ad#dd#dr#re#es#ss#s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when `+folder' is given, and the  folder  nam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 (does not start with /#/, .#./#/, or .#..#./#/), then the UNIX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der is interpreted relative to the user's _#M_#H director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chanism  works  fine  for  top-level folders and thei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folders, once the depth of the sub-folder  tree  grows,  i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nwiel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+mh/mh.4/draft/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  lot  of  typing.   _#M_#H can't do anything if the current fol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inbox", but if the current folder was, say, "+mh/mh.4/draft", _#M_#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-hand  notation  to  reference  a sub-folder of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`@folder' notation, the _#M_#H user  can  direct  any  _#M_#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expects  a  `+folder' argument to look for the folde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older instead of the user's _#M_#H directory.   Henc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older _#w_#a_#s "+mh/mh.4/draft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@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do  the  trick  handily.   In addition, if the current folder _#w_#a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h/mh.4/draft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@../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can the folder "+mh/mh.4/pick", since, in the  UNIX  fash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the folder "pick" which is a sub-folder of the fol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ent of the current folder.  Since most advanced _#M_#H users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hibit a large degree of locality in referencing folders when the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 mail, this convention should receive a wide range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9#9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h#he#e F#Fo#ol#ld#de#er#r-#-S#St#ta#ac#c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f_#o_#l_#d_#e_#r_#-_#s_#t_#a_#c_#k mechanism in _#M_#H gives the _#M_#H user a facility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to the _#C_#S_#h_#e_#l_#l 's directory-stack. 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 -push +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 "foo"  the  current folder, saving the folder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older on the _#f_#o_#l_#d_#e_#r_#-_#s_#t_#a_#c_#k.  A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 -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top of the _#f_#o_#l_#d_#e_#r_#-_#s_#t_#a_#c_#k and makes it the current fol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se switches lists the _#f_#o_#l_#d_#e_#r_#-_#s_#t_#a_#c_#k when they execute.  It i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to write a _#p_#u_#s_#h_#f command as a shell script.  It's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folder -push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a better way is to link  _#f_#o_#l_#d_#e_#r  to  the  $HOME/bin/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name of _#p_#u_#s_#h_#f and then ad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f: -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mh_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nual page for _#f_#o_#l_#d_#e_#r discusses the analogy between the _#C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tack commands and the switches in _#f_#o_#l_#d_#e_#r which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o_#l_#d_#e_#r_#-_#s_#t_#a_#c_#k.  The _#f_#o_#l_#d_#e_#r command uses the context entry `Folder-Stack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rack of the folders in the user's stack o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#CO#OM#MM#MA#AN#ND#D S#SU#UM#MM#MA#A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 [-alias aliasfile] [-list] [-nolist] [-normal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normalize] [-user] [-nouser] aliases ... 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 [+folder] [msgs] [-component field] [-inplace] [-noin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ate] [-nodate] [-text body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c [bboards ...]  [-topics] [-check] [-read] [-quiet] [-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archive] [-noarchive] [-protocol] [-no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mshproc program] [switches for _#m_#s_#h_#p_#r_#o_#c] [-rcfile rc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rcfile] [-file BBoardsfile] [-user BBoardsuser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l [+folder] [-shell program] [-verbose] [-noverbose] 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st [+folder] [msgs] [-inplace] [-noinplace] [-quiet] [-noqui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verbose] [-noverbose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 [+folder] [msg] [-draftfolder +folder] [-draftmessage 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draftfolder] [-editor editor] [-noedit] [-fil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orm formfile] [-use] [-nouse] [-whatnowproc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whatnowproc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 [+folder] [msg] [-annotate] [-noanno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raftfolder +folder] [-draftmessage msg] [-nodraftfol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ditor editor] [-noedit] [-form formfile] [-in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inplace] [-whatnowproc program] [-nowhatnowproc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fmtdump [-form formatfile] [-forma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 [+folder] [msg] [-all] [-fast] [-nofast] [-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header] [-pack] [-nopack] [-recurse] [-norecurse] [-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total] [-print] [-noprint] [-list] [-nolist] [-p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pop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#-3#30#0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 [+folder] [msgs] [-annotate] [-noanno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raftfolder +folder] [-draftmessage msg] [-nodraftfol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ditor editor] [-noedit] [-filter filterfile] [-form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] [-format] [-noformat] [-inplace] [-noinplace] [-m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mime] [-whatnowproc program] [-nowhatnowproc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 [+folder] [msgs] [-digest list] [-issue number] [-volum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] [other switches for _#f_#o_#r_#w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[+folder] [-audit audit-file] [-noaudit] [-changec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changecur] [-file name] [-form forma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ormat string] [-silent] [-nosilent] [-trun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truncate] [-width columns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[+folder] [msgs] [-sequence name ...]  [-add]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ist] [-public] [-nopublic] [-zero] [-nozero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mhl [-bell] [-nobell] [-clear] [-no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older +folder] [-form formfile] [-length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idth columns] [-moreproc program] [-nomoreproc] [file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mail [ addrs ...  [-body text] [-cc addrs ...]  [-from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subject subject]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n [+folder] [msgs] [-part number]... [-type conte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ist [-header] [-no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realsize] [-norealsize]] [-no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show [-serialonly] [-noserialonl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form formfile]] [-no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store [-auto] [-noauto]] [-no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verbose] [-noverbose] [-rfc934mode] [-norfc934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bcdic] [-noebcdicsa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param [profile-components] [-components] [-nocomponents] [-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path [+folder] [msgs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chk [-date] [-nodate] [-notify all/mail/no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notify all/mail/nomail] [users ...] 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h [-prompt string] [-scan] [-noscan] [-topcur] [-notopcur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[+folder] [-header] [-noheader] [-showproc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showproc] [switches for _#s_#h_#o_#w_#p_#r_#o_#c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#-3#31#1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f [+folder] [msgs] [-file name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[+folder] [msgs] [-and ...] [-or ...] [-no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brace ... -rbrace] [--component pattern] [-after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efore date] [-datefield field] [-sequence 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public] [-nopublic] [-zero] [-nozero] [-list] [-no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[+folder] [-header] [-noheader] [-showproc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showproc] [switches for _#s_#h_#o_#w_#p_#r_#o_#c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r [-erase chr] [-kill chr] [-prepend] [-noprepend] [-ra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rapid] [-doteof] [-nodoteof] file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rcvstore [+folder] [-create] [-no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sequence name ...]  [-public] [-nopublic] [-zero] [-noz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ile [msgs] [-draft] [-link] [-nolink] [-preserve] [-no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src +folder] [-file file] +folder ... 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 [+folder] [msg] [-annotate] [-noannotate] [-cc all/to/cc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cc all/to/cc/me] [-draftfolder +fol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raftmessage msg] [-nodraftfolder] [-editor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edit] [-fcc +folder] [-filter filterfile] [-form form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inplace] [-noinplace] [-query] [-noquery] [-whatnowpro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] [-nowhatnowproc] [-width columns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f [+folder] [-interactive] [-nointeractive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m [+folder] [msgs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[+folder] [msgs] [-clear] [-noclear] [-form forma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ormat string] [-header] [-noheader] [-width 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reverse] [-noreverse] [-file filename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[-alias aliasfile] [-draft] [-draftfolder +fol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raftmessage msg] [-nodraftfolder] [-filter filter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filter] [-format] [-noformat] [-forward] [-noforw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mime] [-nomime] [-msgid] [-nomsgid] [-push] [-nop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split seconds] [-verbose] [-noverbose] [-watch] [-now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idth columns] [file ...] 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[+folder] [msgs] [-draft] [-header] [-no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showproc program] [-noshowproc] [switches for _#s_#h_#o_#w_#p_#r_#o_#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#-3#32#2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m [+folder] [msgs] [-datefield field] [-textfield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textfield] [-limit days] [-nolimit] [-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verbose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h [-prompt string] [-vmhproc program] [-novmhpr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witches for _#v_#m_#h_#p_#r_#o_#c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now [-draftfolder +folder] [-draftmessage msg] [-nodraftfol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ditor editor] [-noedit] [-prompt string] [file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m [-alias aliasfile] [-check] [-nocheck] [-dra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raftfolder +folder] [-draftmessage msg] [-nodraftfol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le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ap [-form formatfile] [-forma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rmalize] [-nonormalize] [-width columns] add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conflict [-mail name] [-search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iasfiles ...] 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dp [-form formatfile] [-forma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idth columns] dates ... 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install-mh [-auto] [-comp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post [-alias aliasfile] [-filter filter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filter] [-format] [-noformat] [-mime] [-nomime] [-msg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msgid] [-verbose] [-noverbose] [-watch] [-now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idth columns] file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slocal [address info sender] [-addr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info data] [-sender sender] [-user username] [-mailbox m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ile file] [-maildelivery deliveryfile] [-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verbose] [-debug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3#33#3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#ME#ES#SS#SA#AG#GE#E N#NA#AM#ME#E B#BN#N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s                  :=  msgspe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sgs msg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spec               :=  ms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sg-rang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sg-sequenc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-define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                   :=  msg-n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-name              :=  "first"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last"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ur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."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next"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pre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-range             :=  msg"-"ms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-sequence          :=  msg":"signed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d-number         :=  "+"&lt;number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-"&lt;number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-defined-sequence :=  &lt;alpha&gt;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alpha&gt;&lt;alphanumeric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number&gt; is a decimal numbe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-range specifies all of the messages in the given range and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-sequence  specifies up to &lt;number&gt; of messages, beginning with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e case of first, cur, next, or &lt;number&gt;), or ending with "msg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ase  of  prev or last).  +&lt;number&gt; forces "starting with ms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lt;number&gt; forces "ending with number".  In all cases, "msg" must 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defined  sequences  are  defined  and manipulated with the _#p_#i_#c_#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r_#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3#34#4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#RE#EF#FE#ER#RE#EN#NC#C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rocker, D. H., J. J. Vittal, K. T. Pogran,  and  D.  A.  He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.,  "Standard  for  the  Format  of  ARPA  Network Text Messag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R_#F_#C_#7_#3_#3, November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ompson, K., and D. M. Ritchie,  "The  UNIX  Time-sharing 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u_#n_#i_#c_#a_#t_#i_#o_#n_#s _#o_#f _#t_#h_#e _#A_#C_#M, Vol. 17, July 1974, pp. 365-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McCauley, E. J., and P. J. Drongowski, "KSOS-The Design of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" _#A_#F_#I_#P_#S _#C_#o_#n_#f_#e_#r_#e_#n_#c_#e _#P_#r_#o_#c_#e_#e_#d_#i_#n_#g_#s,  Nation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, Vol. 48, 1979, pp. 345-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Crocker, David H., _#F_#r_#a_#m_#e_#w_#o_#r_#k _#a_#n_#d _#F_#u_#n_#c_#t_#i_#o_#n_#s _#o_#f _#t_#h_#e _#"_#M_#S_#" _#P_#e_#r_#s_#o_#n_#a_#l _#M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a_#g_#e _#S_#y_#s_#t_#e_#m, The RAND Corporation, R-2134-ARPA, December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ompson, K., and D. M. Ritchie, _#U_#N_#I_#X _#P_#r_#o_#g_#r_#a_#m_#m_#e_#r_#'_#s _#M_#a_#n_#u_#a_#l, 6th 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ern   Electric   Company,  May  1975  (available  only  to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rocker, D. H., "Standard for the Format of ARPA Internet  Text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ges," _#R_#F_#C_#8_#2_#2, August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3#35#5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i#i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#RE#EA#AD#D T#TH#HI#I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the _#M_#H system was originally developed by the RAND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, and is now in the public domain, the RAND Corporation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for _#M_#H or this particular version of _#M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addition, the Regents of the University of California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d#di#is#sc#cl#la#ai#im#me#er#r in regard to the UCI version of _#M_#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lthough each program has been tested by its contributor, no 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ty,  express  or implied, is made by the contributor or th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ty of California, as to the accuracy and  functio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related program material, nor shall the fact of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ion constitute any  such  warranty,  and  no  responsi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 by the contributor or the University of California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tion here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_#M_#H is in the public domain, and as such,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real  restrictions on its use.  The _#M_#H source cod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licensing restrictions whatsoever.  As a courtesy,  the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only that you provide appropriate credit to the RAND Corp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of California for having develop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H is a software package that is supported neither by the RAN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tion nor the University of California.  However, since we d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ourselves and plan to continue using (and  improving)  _#M_#H,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and their associated fixes should be reported back to 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ay include them in future releases.  The  current  computer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_#M_#H  is  B#Bu#ug#g-#-M#MH#H@#@I#IC#CS#S.#.U#UC#CI#I.#.E#ED#DU#U  (in  the  ARPA  Internet), and .#..#..#.!#!u#uc#cb#b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a#ax#x!#!u#uc#ci#iv#va#ax#x!#!b#bu#ug#g-#-m#mh#h (UUCP).  Presently, there are two Internet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 M#MH#H-#-U#Us#se#er#rs#s@#@I#IC#CS#S.#.U#UC#CI#I.#.E#ED#DU#U and M#MH#H-#-W#Wo#or#rk#ke#er#rs#s@#@I#IC#CS#S.#.U#UC#CI#I.#.E#ED#DU#U.  M#MH#H-#-W#Wo#or#rk#ke#er#rs#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eople discussing code changes to _#M_#H.  M#MH#H-#-U#Us#se#er#rs#s is for genera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sion  about  how  to  use _#M_#H.  M#MH#H-#-U#Us#se#er#rs#s is bi-directionally gatew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USENET as c#co#om#mp#p.#.m#ma#ai#il#l.#.m#mh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O#OW#W T#TO#O G#GE#ET#T M#M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you probably already have _#M_#H, you may not need to  rea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you  suspect you have an old version.  There are two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f you can FTP to the  ARPA  Internet,  use  anonymous  FT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s.uci.edu  [128.195.1.1]  and  retrieve  the file pub/mh/mh-6.8.tar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r  image  after  being  run  through  the  compres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imately  1.8MB).   There  should  also  be  a R#RE#EA#AD#DM#ME#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ich tells what the current release of _#M_#H is, and how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i#i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i#ii#i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tar file is also available on louie.udel.edu [128.175.1.3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l/mh-6.8.tar.Z.  You may also find MH on various  other  hosts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get the latest version and don't waste your time re-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, it's best to get it from either ics.uci.edu or louie.ude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You can send $75 US to the address below.  This cover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6250  BPI  9-track magtape, handling, and shipp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get a laser-printed hard-copy of the entire MH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ure  to  include your USPS address with your check. 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U.S. funds and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ents of the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ing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n: M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Information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California,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vine, CA  92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4/856-7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just want the hard-copies of the  documentation,  you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to  pay  the $75.  The tar image has the documentation sour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s in roff format, but the rest are in TeX  format).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 versions  of  the TeX papers are available, as are crude 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of thos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#FO#OR#RE#EW#WO#OR#R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describes the RAND _#M_#H Message Handling  System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 purpose  is  to  serve as a user's manual.  It has bee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a previous version of the manual,  prepared  by  Bruce  B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ton Gaines, and Norman Sha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H  is a particularly novel system, and thus it is often more 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an other pieces of production software.  As such, som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fic  points  in  this manual may not be correct in the future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the on-line sections of this manual, available through the  UN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n command, should present the most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ading this document as a user's manual, certain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teresting than others.  The Preface and Summary are not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ly  interesting to those interested in learning _#M_#H. 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lightly more interesting, as it touches upon the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 of this document.  The most useful sections are the Ov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, and Detailed Description.  The Overview should be read b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H users, regardless of their expertise (beginning, novice, advan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er).  The Tutorial should be read by all  beginning  and  novice 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as it presents a nice description of the _#M_#H system. 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should be read by the day-to-day user of _#M_#H,  as  it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all  of the realities of the _#M_#H system.  The Advanced Feature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discusses  some  powerful  _#M_#H  capabilities  for  advanced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 A  is  particularly  useful  for novices, as i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syntax of all the _#M_#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lso several other documents which may be useful to 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R_#A_#N_#D  _#M_#H _#M_#e_#s_#s_#a_#g_#e _#H_#a_#n_#d_#l_#i_#n_#g _#S_#y_#s_#t_#e_#m_#: _#T_#u_#t_#o_#r_#i_#a_#l, which is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H; _#T_#h_#e _#R_#A_#N_#D _#M_#H _#M_#e_#s_#s_#a_#g_#e _#H_#a_#n_#d_#l_#i_#n_#g _#S_#y_#s_#t_#e_#m_#: _#T_#h_#e _#U_#C_#I _#B_#B_#o_#a_#r_#d_#s _#F_#a_#c_#i_#l_#i_#t_#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 the  BBoards handling under _#M_#H; _#M_#H_#._#5_#: _#H_#o_#w _#t_#o _#p_#r_#o_#c_#e_#s_#s _#2_#0_#0 _#m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a_#g_#e_#s _#a _#d_#a_#y _#a_#n_#d _#s_#t_#i_#l_#l _#g_#e_#t _#s_#o_#m_#e _#r_#e_#a_#l _#w_#o_#r_#k _#d_#o_#n_#e, which  was  presen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985  Summer  Usenix Conference and Exhibition in Portland, Ore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H_#: _#A _#M_#u_#l_#t_#i_#f_#a_#r_#i_#o_#u_#s _#U_#s_#e_#r _#A_#g_#e_#n_#t, which has been accepted  for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Computer  Networks;  _#M_#Z_#n_#e_#t_#: _#M_#a_#i_#l _#S_#e_#r_#v_#i_#c_#e _#f_#o_#r _#P_#e_#r_#s_#o_#n_#a_#l _#M_#i_#c_#r_#o_#-_#C_#o_#m_#p_#u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y_#s_#t_#e_#m_#s, which was presented at the  First  International  Symposiu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Message  Systems  in  Nottingham, U.K.; and, _#D_#e_#s_#i_#g_#n _#o_#f _#t_#h_#e _#T_#T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o_#t_#o_#t_#y_#p_#e _#T_#r_#u_#s_#t_#e_#d _#M_#a_#i_#l _#A_#g_#e_#n_#t, which describes  a  proprietary  "tru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system  built on _#M_#H.  There are also documents, mostly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C. Irvine which you may find interesting: _#M_#H _#f_#o_#r _#B_#e_#g_#i_#n_#n_#e_#r_#s, and _#M_#H _#f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M _#U_#s_#e_#r_#s.  All of these documents exist in the _#m_#h_#._#6 distribut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ite.  There's also a document, _#C_#h_#a_#n_#g_#e_#s _#t_#o _#t_#h_#e _#R_#A_#N_#D _#M_#H _#M_#e_#s_#s_#a_#g_#e _#H_#a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l_#i_#n_#g  _#S_#y_#s_#t_#e_#m_#:  _#M_#H_#._#6,  which  describes  user-visible changes made to _#M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i#ii#ii#i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i#iv#v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las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 is very large, as it describes a large, power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ruesome detail.  The important thing to reme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#DO#ON#N'#'T#T P#PA#AN#NI#IC#C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xplained in the tutorial, you really need to know only 5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most of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advanced users may wish to consult _#T_#h_#e _#R_#A_#N_#D  _#M_#H  _#M_#e_#s_#s_#a_#g_#e  _#H_#a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l_#i_#n_#g  _#S_#y_#s_#t_#e_#m_#:  _#A_#d_#m_#i_#n_#i_#s_#t_#r_#a_#t_#o_#r_#'_#s _#G_#u_#i_#d_#e, which is also present in the _#m_#h_#._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ent to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Note the large, _#f_#r_#i_#e_#n_#d_#l_#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#AC#CK#KN#NO#OW#WL#LE#ED#DG#G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M_#H system described herein is based on  the  original  RAND 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has been extensively developed (perhaps too much so) by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T. Rose and John  L.  Romine  at  the  University  of 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vine.  Einar A. Stefferud, Jerry N. Sweet, and Terry P. Doma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suggestions to improve the UCI version of  _#M_#H.   Of  cour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 number  of  people have helped _#M_#H along.  The list of ``_#M_#H im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s'' is too long to list here.  However, Van Jacobson deserves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 acknowledgement for his tireless work in improv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M_#H.  Some programs have been speeded-up by a factor of 10 or 2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rs  of  _#M_#H,  everywhere,  owe  a special thanks to Va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numerous _#M_#H_#-_#W_#o_#r_#k_#e_#r_#s sent in fixes and other changes. 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urageous  _#M_#H_#-_#W_#o_#r_#k_#e_#r_#s volunteered to beta-test these changes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s particular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 is based on the original _#M_#H manual written at  R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e Borden, Stockton Gaines, and Norman Sha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v#v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#PR#RE#EF#FA#A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report describes a system for dealing with messages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 on a computer.  Such messages might originate with  other 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mputer or might come from an outside source throug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the user's computer is connected.  Such computer-base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 are  becoming increasingly widely used, both within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artment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handling system _#M_#H was developed for two reason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to  investigate some research ideas concerning how a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take advantage of the architecture of the UNIX time-sharing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 for Digital Equipment Corporation PDP-11 and VAX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pecial features of UNIX's command-level interface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"shell").  The other reason was to provide a better and more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base than that of conventional designs on which to build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trol  message system.  The effort has succeeded in both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report mainly describes the message system itself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ts in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esent  report should be of interest to three groups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.  First, it is a complete reference manual  for  the  users  of  _#M_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 it  should be of interest to those who have a gener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uter-based message systems, both in civilian and military 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s.   Finally,  it  should  be of interest to those who buil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s that  interface  with  users,  since  it  illustrat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 to such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riginal  _#M_#H  system  was  developed by Bruce Borden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 suggested by Stockton  Gaines  and  Norman  Shapiro. 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ce  was  provided  by  Phyllis Kantar in the later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implementation.  Several colleagues contributed  to  the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is system, particularly Robert Anderson and David Cr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valuable experience in  message  systems,  and  a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of  ideas, was available to us in the form of a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UNIX called MS, designed at RAND by David Cr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was originally prepared as part  of  the  RAND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"Data Automation Research", sponsored by Project AIR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v#vi#i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#SU#UM#MM#MA#A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 communication of text messages is becoming 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-based message systems-software packages that provide too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 messages-are used in many contexts.  In particular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re becoming increasingly important in command and 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report  describes  a message handling system called _#M_#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provides the user with tools to compose,  send,  receive, 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, forward, and reply to messages.  _#M_#H has been built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sharing system, a popular operating system developed  for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 and VAX classe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description of _#M_#H is given for users of the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do not intend to use the system, this description gives 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idea  of  what a message system is like.  The system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deas about how large subsystems can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esting and unusual features of _#M_#H include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command interface to _#M_#H is the UNIX "shell" (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er).  Each separable  component  of  message 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  message composition or message display, is a sepa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gram is driven from and  updates  a  private  user 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stored  as  a file between program invocations.  Th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also contains information to "custom tailor" _#M_#H to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's  tastes.  _#M_#H stores each message as a separate file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utilizes the tree-structured UNIX file system to organize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files  within  separate  directories  or "folders".  All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ealing with files and  directories,  such  as 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,  deleting,  cataloging, off-line printing, etc.,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ssages and directories  of  messages  (folders).   Thus,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 needed in a message system are available in _#M_#H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(often seen in other message systems) for code that dupl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 of  the  supporting  operating system.  It also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the shell to use _#M_#H with minim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v#vi#ii#i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#CO#ON#NT#T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.........................................................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WORD ..........................................................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 ...................................................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ACE ...........................................................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...........................................................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 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OVERVIEW .....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UTORIAL ...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DETAILED DESCRIPTION 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PROFILE 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NAMING ....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H CONVENTIONS 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 COMMANDS ..........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 .......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PORTING PROBLEMS .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DVANCED FEATURES 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DEFINED SEQUENCES 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and User-Defined Sequences 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and User-Defined Sequences 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nd Private User-Defined Sequences 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Negation 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Sequence 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seen Sequence 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 OF MAIL 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aft Folder 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Happens if the Draft Exists 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sh Option at What now? Level 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t What now? Level 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ests ................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 HANDLING ...........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Folder Addressing 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der-Stack ...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ommand Summary ....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Message Name BNF .............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.....................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#TH#HE#E R#RA#AN#ND#D M#M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#ME#ES#SS#SA#AG#GE#E H#HA#AN#ND#DL#L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#SY#YS#ST#TE#EM#M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#US#SE#ER#R'#'S#S M#MA#AN#NU#UA#A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C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shall T.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L. Ro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on the original manua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den, Gaines, and Sha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8 #5[UC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