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(QUEL)                2/21/79                DESTROY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 - destroy existing relatio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s_#t_#r_#o_#y relname { , rel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s_#t_#r_#o_#y [ _#p_#e_#r_#m_#i_#t | _#i_#n_#t_#e_#g_#r_#i_#t_#y ] relname [ integer { 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| _#a_#l_#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s_#t_#r_#o_#y _#d_#e_#l_#i_#m grou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s_#t_#r_#o_#y removes relations from the data base,  remove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nts  or  permissions from a relation, and remove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delimitors.  Only the relation owner may  destro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 or  its  permissions and integrity constrai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 may be emptied of tuples, but not destroyed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statement or the modif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lation being destroyed has secondary indice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ondary  indices  are also destroyed. 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secondary index does not affect the primary 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troy individual permissions or constraints for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 the  _#i_#n_#t_#e_#g_#e_#r  arguments  should be those pri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h_#e_#l_#p _#p_#e_#r_#m_#i_#t (for _#d_#e_#s_#t_#r_#o_#y _#p_#e_#r_#m_#i_#t) or a  _#h_#e_#l_#p  _#i_#n_#t_#e_#g_#r_#i_#t_#y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s_#t_#r_#o_#y  _#i_#n_#t_#e_#g_#r_#i_#t_#y)  on  the  same relation.  To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aints or permissions, the _#a_#l_#l keyword may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 of  individual  integers.   To destroy constra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s, either the _#i_#n_#t_#e_#g_#e_#r arguments or the _#a_#l_#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troy a delimitor group, the groupname must  b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.   This destroys the delimitors permanently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using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Destroy the emp re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roy 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roy emp,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Destroy some permissions on parts, and all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onstraints on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permit parts 0,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integrity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Destroy the "paper" delimitor gro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delim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(quel),   delete(quel),    delim(quel),    help(qu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(quel), modify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