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Interaction Manager}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handles all the "administrative" du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driven Andrew Toolkit system.  It determines what function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en and then calls those functions.  It also controls som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ppearance.  Parameters for rectangles, as well as menu lists, ke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states, and cursors,etc. as usually passed up to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via \italic{InsertGraphic},  \italic{PostKeySt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Cursor}, etc.) where the interaction manager decid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cceptable.  In some cases, e.g. WantInputFoc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calls back down to the requesting object, letting i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request has been "approv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ddZombieHandler }\fixedindent{(int \paramname{p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paramname{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llocLastCm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ppend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rgProvid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rgument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ancelInteractionEven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event 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Change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heckForInterrup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Arg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Lis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read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reat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fixedtext{boolean \bold{im}_CreateTransien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(struct im 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bold{im}_CreateOverrideWindow 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truct im *\bold{im_}Create }\fixedindent{(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eliverSignal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ispatchPendingInteraction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KeySequen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unsigned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DoKey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acro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enu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*\paramname{item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EnqueueEvent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}, char *\paramname{procdata}, long \paramname{timeIncr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Expos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in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orceUpd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ArgState *\bold{im_}GetArg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m_}GetCharact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put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im_}GetFontdes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GlobalDataType *\bold{im_}GetGlobalData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m_}GetGlobalIn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im_}Get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im_}GetInputFocus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LastCm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GetLastUse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ManyParamet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op}, long *\paramname{left}, long *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Process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ProgramNam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im_}Ge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struct atom *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Title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windowsystem *\bold{im_}GetWindowSystem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WriteI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enu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proctable_Entry *\paramname{procTableEntr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ous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enum view_MouseAction \paramname{action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newButton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andleRedra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id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teract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yB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Cancel }\fixedindent{(char *\paramname{im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OMGRSelect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xnum}, long *\paramname{rmask}, long *\paramname{wmas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antTime}, struct timeval *\paramname{re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SoftSig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unknown1}, long \paramname{unknown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sPlaying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Ex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KeyboardLevel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Proces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LWPCurrentProce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Process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lumb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port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Cursor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\paramname{rec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Defaul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Key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Menus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rovideArg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ar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ChangedWindow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ZombieHandler }\fixedindent{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View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otateCutBuff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CleanUpZombies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DefaultServerHos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eometrySpec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lobalInit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SetInteractionEv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*\paramname{im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long \paramname{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Cmd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cm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Us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}, long \paramname{left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Titl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titl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View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Window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SetWMFocus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ignalHandl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gnalNumber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nlinkNotific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pdate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anish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eanu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ose }\fixedindent{(FILE *\paramname{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vfileopen }\fixedindent{(char *\paramname{m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im_}Wan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WantInform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InputFocu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WantNewSize }\fixedindent{(struct im *\paramname{im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Updat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im_}WhichW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is the top-level view in an X window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between the window manager software (such as X or w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 It includes many  functions required for interfacing with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since so many interact with the delivery of mouse,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from the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general, people do not subclass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reating} \indexi{ \italic{im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Create( h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o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Create }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an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 new window appears on host \italic{host}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ssociated with the returned \italic{im} object.  When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view, using \italic{im_SetView}, that view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ssociated with thi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e calls im_Create in order to create a new window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One generally next causes a view to appear in this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calling \italic{im_SetView} with the desire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associating a temporary interaction manager with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Transient(struct im *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Creates a top level im window that is a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d im 'other'.  The geometry of this new im i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'other' with one non-obvious, but highly useful aspect: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osition to (0,0) the given desired height and widt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im which appears in the middle of the 'other' im.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utonomous and separately manageable by the window mana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other top level im's are. The reason for the exist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as to be able to create a window from inside an app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geometry precisely. Some window managers may group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the top level window and iconify both at the same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Override(struct im *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Creates a child window of 'other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eometry setting conventions as a transient window. All keystroke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window for as long as it is visible. Mouse event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 are discarded for as long as the override is visibl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is a child of 'other' it is clipped to the bounds of 'oth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 attempt was made to relax this restriction but it proved to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with the current X ICCCM. (There are missing conventions for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 from a window manager.)) The override window is not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.  It is considered part of the 'other' im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It is guaranteed to stack in the right order, to icon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iconify when 'other' does, and to move when 'other' does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low creation of pop-up messages that are full i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easy for people to code using the new functions, the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CreateOverride and CreateTransient functions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op level im's if the window specific server does not actu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window being asked for.  (For example, supporting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wm window server is very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Transi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Overrid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 object defines these macros to be FALSE, and allows specific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(such as xim) to override the macros. The idea behind the ex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edicates is to be able to, in the future, modify fra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s for dialogue boxes under window serv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view with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}\indexi{Interaction manager++Linking to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m_SetView (im,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im_SetView}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-level view in a window with that window.  In addition,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ForceFullUpdate}, causing the view tree to be sized and lin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n interaction loop procedur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Interaction loop} \indexi{ \italic{im_Intera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Interact(mayBl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ayB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Interact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procedure that performs one of the following "user-inter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Performs one character event of a keyboar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 redraw request from the Andrew system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haracter from a window manager window and call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depending upon whether the character represents keyboard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nput available from an arbitrary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event from the timer event queu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edure returns a boolean.  This boolea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mayBlock is TRUE.  If mayBlock is false, then im_Interact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data to be read, and FALSE if there are no pend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the procedure returns after perform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t must be called from a while loop in order to accomplish w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/Emacs terms is called a recursive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procedure allows a user to edit in an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is managing, until some procedure, perhaps bound via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a simple command sequence, sets the global variable All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!AllDone) im_Interact(TR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code fragment allows any already-typed commands to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wait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im_Interact(FALSE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in this last example, \italic{im_Interact} is call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lock parameter being false, indicating that im_Interact should no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exit for the interaction loop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iting the interaction loop} \indexi{ \italic{im_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Process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Keyboard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s calling \italic{im_Interact} repeatedly, returning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boardExitFlag} becomes tru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Exit} for details on how to set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enters a recursive edit loop. 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pause and let a user edit for a while by calling this rout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erminate this phase of the command's execution is general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unction that eventually invokes \italic{im_KeyboardExit}.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hen terminates the call to \italic{im_KeyboardProcessor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taining the recursive edit then continues it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Queuing up an event}\indexi{Interaction manager++Queuing a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EnqueueEvent( proc, proc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EnqueueEvent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queue up an event.  The procedure \italic{proc} will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and the current time (a long representing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the same form as return by the \italic{time} subroutine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Increment} seconds from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perform an operation som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interaction event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on event} \indexi{ \italic{im_Set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SetInteractionEvent (im, interaction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interactionFunction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raction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Interactio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ts up an interaction event.  After a delay of timeIncrement 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Function will be called with the parameter interaction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ser interaction (mouse hit, key-stroke or menu selection)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 careful with this function.  Because Toolkit objects a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reference counts, it is quite possible for an object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 to be freed before the interaction event occur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, you must be sure to cancel any interaction eve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 its interactionData parameter.  This has ramific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your interactionData parameter.  Also, note that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 per window (i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rame view uses this function to clear o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's contents on the next interaction.  Essentially, it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(view, "") in the interaction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celing an interaction ev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Canceling an interactio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Cancel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ancelInteractionEv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ancelInteraction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 interaction event.  Note that since there is only on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per window allowed, the only parameter to this fun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SetInteractio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windows and the 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windows}\indexi{Interaction manager++Upda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Force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ForceUpdat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Force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n update on all the windows and interfaces that have requested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via \italic{view_WantUpdate}, by calling the procedur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Normally, the views that have requested updates are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until the next call to im_Interact.  To force these redraw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time, you can call this routine.  A programmer can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the user see the screen representation of a view stat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a command.  For example, a command performing a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se this function to display an individual animation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posing a window manager window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posing a window manager} \indexi{ \italic{im_Expos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ExposeWindow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expos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ndow associated with the specified im, if was previously hidde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iding a window}\indexi{Interaction manager++Hiding a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Hid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HideWindow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direct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iconize the window associated with the specifi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indow system 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} \indexi{ \italic{im_GetWindow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windowsystem *im_GetWindow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is function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etermine which window system it is running under, e.g. 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window syste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indow manager focu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window manager focus} \indexi{ \italic{im_SetWm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WMFocus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mov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input focus to the window associated with the specified i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cursor will move to the titlebar of the associat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   }The ez next-window and previous window command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 window}\indexi{Interaction manager++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} \indexi{ \italic{im_SetWindow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WindowCursor (im, 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SetWindowCursor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or the window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ed im. This cursor will temporarily override all of the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ursors. Calling this function with a NULL cursor pointer will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window cursor and restore the loca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deactivate a cursor, set cursor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ll windows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}\indexi{Interaction manager++Setting a process 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ocess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ProcessCursor (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cess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cursor for all windows controlled by the current proc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 will override (but not reset) the window cursor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, and requires no im pointer.  Calling this f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ursor pointer will deactivate the currently set process curso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 has a window cursor, it will be restored, otherwise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ursor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5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nging the working directory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hanging the working directory} \indexi{ \italic{im_Change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ChangeDirectory(dir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i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Change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working directory to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0 if the operation 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working directory for the process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use this command to change your process'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oolkit, since this allowed the Toolkit to cach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in memory.  Since the Toolkit often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, this in-memory cache allows many Toolki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siderably faster than would be otherwis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directory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} \indexi{ \italic{im_Get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Directory(output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output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nam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is function returns a static pointer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function to get the value of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is considerably faster than calling the Unix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wd}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60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board and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the keyboard level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Keyboard level value} \indexi{ \italic{im_KeyboardLev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KeyboardLeve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keyboard level, that is, the number of call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Interact (or, equivalently, im_KeyboardProcessor) that are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ack.  Most commands, run from an application's top-level interact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btain a value of 1 from calling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alls to im_Interact currently act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primary use for this function is for determin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current interact loop (that is, the curr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KeyboardProcessor) would result in the entire application exiting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"exit" command uses this function to see if you a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or just exiting from a recursive edit.  If you a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editor, the exit command checks to see if there are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asks for confirmation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keyboard exit flag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lag} \indexi{ \italic{im_KeyboardEx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Ex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\italic{ keyboardExitFlag}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next loop through the the lo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, \italic{im_KeyboardProcessor} will ex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terac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terminat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.  This will result in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level interact loop, if not in a recursive edit, and in the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edit, if on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argument state}\indexi{Interaction manager++G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te} \indexi{ \italic{im_Arg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_ArgState *im_GetArgStat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GetArgState}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argument state" associated with a particular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turns \italic{struct im_ArgState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m_ArgState structu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"argument" im functions are used for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various keyboard commands required to hand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ic arguments to keyboard commands.  For example, und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, the command ^U is bound to a function whose semantic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next command 4 times.  This is implemented by having the ^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the im_ArgState structure to indicate that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at the argument's value is 4.  Many commands interro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rgState structure and perform different functions depending up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user interface guide specifies that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correspond to performing the particular functi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rovided to allow callers to get handles on thos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_ArgState structure for which there are no access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ee the digit commands, ^U command and ^F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 object for an example of how the im_ArgState structur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n Argument}\indexi{Interaction manager++Cle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Clear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earArg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earArg} 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argument to its default 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hould probably not exist; it doe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__ProvideArg(im,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rgument has been provid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if an argument was provided} \indexi{ \italic{im_ArgProvi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rgProvide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Provided} 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an argument has been provided for a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TRUE if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is function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commands perform different when they are provi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versus when they are invoked normally.  For example,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keystrokes "0" through "9") are self-inserting when not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but actually specify part of the argument if they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consider ^U13^F for example, which means "move forward 13 character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state of an argum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the argument state} \indexi{ \italic{im_Argu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rgum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ument},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effective argument passed to a command.  If no arg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command, this function returns 1, otherwise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value provided to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ost commands are not interested in whether an argu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licitly provided, or whether instead they've been invok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just need to know how many times to perform their bas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returns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"move forward one character" textview command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compute how many characters to move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argument}\indexi{Interaction manager++Provi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Provide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ProvideArg(im, a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ProvideArg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provide an argument for the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ertain commands' function is to provid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mand.  They invoke this function to set the argum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U command, for instance, sets the argument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vious value (if an argument was provided to the ^U comman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ets the argument value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indexi{ \italic{im_Get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m_GetCharact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Character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yped to the window corresponding to the passed-i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convenient for certain commands to be abl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input without having to build a keymap to instal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X^Q (quote the next character and insert it into the text buffer)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when written using im_GetCharacter to get the next charact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is when written using keymaps to intercept the next typ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if the user has Interrupt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a character}  \italic{\indexi{im_CheckForInterru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CheckForInterrup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heckForInterrupt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queue to determine if the user has typed a control-G.  If s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user interactions are discarded and the function returns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returns False.  The function does not wait for the nex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f non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application is performing a lengthy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, operation it can check occasionally to see if the user h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G.  If so, the operation can terminate itself gracefull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under X, it may be that the partner process fails to resp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is process in limbo.  The operation is implemented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by terminating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imulating typing in a window}\indexi{Interaction manager++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} \indexi{ \italic{im_Do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DoKey(im,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im_DoKey} simulates ty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whenever an application wants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ng of a key to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Certain commands read input from the keyboard an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haracters as a directive to exit and execute the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command.  By using this command, for example,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mmand can terminate execution whenever you type a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n execute the key as a norma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 ID}\indexi{Interaction manager++Getting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} \indexi{ \italic{im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WriteI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WriteID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unique write ID number which can be used by any command that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containing the representation of one or more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writing a data object out to a, a write ID must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\italic{dataobject_Write} routines.  When an object write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, it passes through the \italic{writeID} parameter pass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routine.  Of course, there must be a roo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of dataobject_Write calls; this root call's \italic{writeID}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im_GetWrit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2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program name}\indexi{Interaction manager++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S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ogramName(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rogram name label associated with all window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grammer calls this function to set the "program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all of the particular program'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gram name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G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ProgramNa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static character string containing the la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et, or the one set during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rogram name (of type (char *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ut buffer file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} \indexi{ \italic{im_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From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From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hat, when read, returns the contents of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t buff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order to do a paste operation, you obtain a FILE *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read the contents and insert them into your object.  When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 with im_Close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to a cut buffer file}\indexi{Interaction manager++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ut buffer} \indexi{ \italic{im_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To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To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o which one can write to place data in the cut buffer.  Th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 new cut buffer, or be appended to the current cu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ether the FILE * is closed using im_CloseToCutBuf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ppendTo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by various cut routine to plac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2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from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ut buffer} \indexi{ \italic{im_Close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FromCutBuffer(im, read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read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FromCutBuffer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file from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close a FILE *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} \indexi{ \italic{im_Close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ToCutBuffer}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t buffer FILE *, marking the cut as one starting out from an empt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fil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ToCutBuffer, it results in the new contents of the cut buffer beco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otating the cut buffers}\indexi{Interaction manager++Rotating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} \indexi{ \italic{im_RotateCutBuff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otateCutBuffers(im, 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RotateCutBuffers}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 stack the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interaction manager maintains a stack of cut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cut buffer is written, it is pushed on top of the stack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ut buffers can still be accessed: this function pops the top c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ck and places it at the bottom of the stack.  Future pas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contents of the newly-exposed top-of-stack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ending to a cut buffer}\indexi{Interaction manager++App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buffer} \indexi{ \italic{im_Append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Append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ppendToCut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a file to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cut buffer wri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instead of creating a new cut buffer and pushing it on the top of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tack, appends the new text to the text already in the top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textview ^K command uses this function to appe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eries of ^K commands 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2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global initialization} \indexi{ \italic{im_S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GlobalInit(in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GlobalIn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using the \italic{init} package for reading ini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passes the parsed init file to the interaction manag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.  See the \italic{init} package documentation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global initialization} \indexi{ \italic{im_G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nit *im_GetGlobal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GlobalIni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Retrieve 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referred dimension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Setting preferred dimens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eferedDimensions(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, left, width,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im_SetPreferedDimensions} sets dimensi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ets the desired size for all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dimension values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mensions} \indexi{ \italic{im_G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GetPreferedDimensions( 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top, *left, *width, *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\italic{im_GetPreferedDimensions} gets the dimensions 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eferedDimension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ind out what values you passed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SetPreferedDimensions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2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last used manager} \indexi{ \italic{im_S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Used(u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use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Generally called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to keep track of the interaction manage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ndow) from which the last user-interaction originated.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GetLastUse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last used manager} \indexi{ \italic{im_G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GetLastUse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e last us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and associated window) can be used for such things as pu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n the window from which a particular interaction originat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a programmer has a view in hand whose interaction manag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via view_GetIM, but on occasion a timer-based interac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heckpointing all files) resulting in output to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 The last-used window is as good an approximation as an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interaction manager from which the la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(mouse, keyboard or menu selection) took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last command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global last command} \indexi{ \italic{im_G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LastCm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LastCmd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last comm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last command variable is organized as a 32-bit b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bit indicates a different class of command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description of the type of the last command handled by the 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used bit may be allocated using the im_AllocLastCmd function. 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set a bit-mask representing all of the properties that describ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K command, for instance, sets the bit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typed was a text-killing command.  This bit is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^K commands as indicating that text should be appended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rather than clearing the cut buffer first, as would otherwise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last command value.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global last command} \indexi{ \italic{im_S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Cmd(im, cm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m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LastCmd}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mmand value to \italic{cm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GetLastCmd and im_AllocLastCm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2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title}\indexi{Interaction manager++Alloca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 \indexi{ \italic{im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Title(im, tit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Title} set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manager's window, if an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programs use this to display an indication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controlling a particular window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tle}\indexi{Interaction manager++Getting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ndow manager} \indexi{ \italic{im_G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Titl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Title} gets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return the valu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tit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teraction manger hand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locating the last command}\indexi{Interaction manager++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handle} \indexi{ \italic{im_Alloc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llocLastCm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llocLastCmd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llocate a "last command handle" for use by the keymap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handle, representing a new typ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More of the "last command" address space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writing keyboard commands whose func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previous commands executed, you you may use this function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"type" of command.  For example, the  ^K (kill text to end of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ppends text to the cut buffer, rather than clearing ou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ffer contents, if the previous command was a "text-killing"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"text-killing" command is a "type" of command.  You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grammer, may need to allocate a new command "type"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function allocates a command type that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the keymap package to easily tell if the previously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of your new particular comm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2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arbitrary file handl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Adding a file handle} \indexi{ \italic{im_Add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FileHandler (file, proc, procdata, priorit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orit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One of the op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 } can perform is calling an input handler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from which input is sought.  Such an operation is en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italic{im_AddFileHandler}, which associates a function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 descriptor when input is available.  The parameter\italic{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the pointer to a file in which the caller is interested.  \italic{proc }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a procedure to call when input appear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 \italic{ procdata}  will be passed  to the procedu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, when it is called.  The last parameter is a priority. 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member a fixed number of handlers, and the ones that it ke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ssociated with the smallest-numbered \italic{priorit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boolean -- TRUE if the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in associating a function to be called with the file descri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internal Toolkit file table is modif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is fi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general, one calls this entry point whenever you mus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to become available from a file descriptor.  If the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alling this function, simply called the read fun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 descriptor, the Toolkit would block until input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this function, the Toolkit can continue to process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and menu-driven events until the very moment whe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 from the specified file descriptor.  Clearly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little use when reading from a disk file, where input alway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it is present at all, but can be very useful when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data from a network connection, or from anothe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file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Remove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File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RemoveFile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one handler for the named file descriptor from the list of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s.  The parameter\italic{ file} is a point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Toolkit file information associate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ometime after having called im_AddFileHandler,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 longer be interested in input from this particular devic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stop the notification calls from im_AddFile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648,12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"can-out" handler}\indexi{Interaction manager++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Add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CanOutHandler ( file, proc, procdata, prior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ddCanOut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can-out handler which is a function called whenever the manager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characters o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 Modifies the Toolkit's internal file handling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analogous to im_AddFileHandler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\italic{proc} procedure when input is available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 however, the procedure \italic{proc} is instead invo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s again available for output on the specified output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\italic{typescript} program uses this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permitted to send more user type-ahead (lines the user typ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ready for more input) to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can-out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} \indexi{ \italic{im_Remove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CanOut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im_RemoveCanOutHandler} deletes a can-out handler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analogous to im_RemoveFileHandler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output file handler when the program is no longer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descriptor may be sent new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pecifying a signal handler}\indexi{Interaction manager++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} \indexi{ \italic{im_Signal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ignalHandler(signalNumber, proc, proc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gnalNumbe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ignal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ignal handler.  This function associates a C procedure \italic{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ix signal \italic{signalNumber}.  When the particula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, the proc will be c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Im's internal state is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The advantage of using im_SignalHandler instead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\italic{signal} subroutine is that the SignalHandler procedure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eraction manager at the next interaction, not at the time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.  While this introduces a slight delay, it also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o write a signal procedure, since it is no longer being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level."  For example, normally you are not allow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from a signal handler, since you may have been execu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or \italic{free} when the signal hit.  However,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procedure will not be executed until the nex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}, you can be sure that you won't b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y non-reentrant code (like \italic{malloc} or \italic{free}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italic{proc} routine is call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