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3805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T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intended to hold the programmer's documentation for tags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 short-term plans for completing this document.  Som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is available in the help file tags.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tags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83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38055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