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im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\italic{image}} class is a subclass of the \bold{\italic{data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performs two bas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ovide the loading from file of the variou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derline{image file formats} and transformation into ou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line{image clas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normal symantics normally associated with the dataobject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; Read, Write, participate in the observer mechanism, and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manipulation of the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mage clas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ype;   /* type of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Map        rgb;    /* RGB map of image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width;  /* width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height; /* height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depth;  /* depth of image in bits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pixlen; /* length of pixel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*data;   /* data rounded to full byte for each 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this structure implies the permanent storage format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e Write method will be responsible for compres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Read method will uncompress this sto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8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