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90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chapter{Environ}}\indexi{Environ class} \indexi{Preference fil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User 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 files exist so that a user may change certain default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search paths, window displays, window fonts, printing devices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 The elements in a preference file are in the form \italic{vari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} where \italic{variable }is the name of an environment variable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\italic{print.printer} or \italic{Typescript.bodyfont}, and \italic{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is a string, a number, or a yes/no depending on the type of variabl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ference file for an Andrew System user might look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BinaryOptions:0x40000000/0x40000000, 0x0/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fontpath:/usr/andrew/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.startup:console MuchVice;type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mspath:$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.Columns: h %45 (v1) %55 (v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.ShrinkToPosition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.BorderStyle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.NewMenus: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.pathdir:  /cmu/common/printing/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.printer: p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news.new_news: ye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mail.bcc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ail.classes: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news.bcc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bodyfont: AndySans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justified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, an application program may need to know what preferenc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et by the user, and even override them to ensure the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 The class \italic{Environ} provides class procedures for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ifying the environment variables in a user's preferenc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Envir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environ_}AndrewDir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nviron_}Delete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ari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nviron_}FreeConfigureLis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list *\paramname{c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environ_}GetConfiguration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environ_}GetConfig }\fixedindent{(struct configur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List}, char *\paramname{key}, boolean \paramname{usedefaul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environ_}GetHome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us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environ_}GetProfileInt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reference}, long \paramname{default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environ_}GetProfileSwitch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reference}, boolean \paramname{default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environ_}GetProfile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referenc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environ_}Get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ari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environ_}LocalDir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environ_}ProfileEntryExists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reference}, boolean \paramname{useDefaul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nviron_}Put }\fixedindent{(char *\paramname{variabl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configurelist *\bold{environ_}ReadConfigur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char *\paramname{file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nviron_}SetProgramName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stance of an environ} \indexi{ \italic{environ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environ *environ_Ne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environ_N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an environment variable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ly created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would call this procedure if you need to look at or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ference file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30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dding a variable} \indexi{ \italic{environ_Pu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environ_Put(variable,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variable, *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environ_Put}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riable with the specified value into the list of environment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need to override a variable value in a preferenc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call this method with the name fo the variable, and its new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A function called \italic{Set Printer} can be created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window which would override the printer device set 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 file, and instead print to whatever printer the user inputs. 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user has a \italic{print.printer} set to a printer named\italic{ fi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user wants to print on printer \italic{pine}, \italic{Set Print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change the variable accordingly.  Set Printer would merely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viron_Put} with the variable print.printer and the value p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leting a variable} \indexi{ \italic{environ_Dele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environ_Delete(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environ_Dele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a variable from the environment variable list in a user's p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variable} \indexi{ \italic{environ_Ge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environ_Get(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environ_Get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vironment variable from a preferenc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would be used to find a variable value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kn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A text view might call this procedure to look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 for a body font that has been set by the user for text vie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496,130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a profile from a preference fi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environ_GetPro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environ_GetProfile(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efere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environ_GetProfi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a preference string from the named preferenc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would be used to get an entire string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s opposed to the values of a specific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variable value if the value is a switch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environ_GetProfileSwitc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environ_GetProfileSwitch(preference, default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efere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defaultValu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environ_GetProfileSwitch} gets the profile switch for a p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Boolean: Yes or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 profile switch is a yes/no question in the preferenc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can retrieve information of a profile switch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For example, the variable \italic{Sendmail:bcc} asks if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sent with a blind copy or not.  The value for the variable i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yes or no. \italic{ environ_GetProfileSwitch }can find if the vari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yes or no and the defaul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432,130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a variable value if the value is a numb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environ_GetProfileI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environ_GetProfileInt( preference, default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efere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faultValu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environ_GetProfileInt} gets value for a variable if the valu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value and the defaul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the value of a variable is in number form, then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to retrieve tha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The display of the console in an Andrew window displa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by the variable\italic{ console.column }whose default value i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the top left corner.  The value can be changed by the user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 will appear in different locations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environ_GetProfileInt }can get this information if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if a profile entry exis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environ_ProfileEntryExis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environ_ProfileEntryExists( preference, use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efere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useDefaul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Checks to see if a 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exit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30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9028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