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ixelim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Pixel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Bli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x}, long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ixelimage *\paramname{source}, struct rectangle *\paramname{sub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ea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ClipRang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start}, long *\paramname{tlength}, long \paramname{star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ixelimage *\bold{pixel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Chang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Height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esized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Rotat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w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G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de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etScale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W}, long \paramname{NewH}, 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rg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GetWidth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Gray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pixel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Inver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LR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MirrorUD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long 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PaintSub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pixelimage}, struct rectangle *\paramname{sub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y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Resize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BitsPtr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Column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ixelimage_}SetPixel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xel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pixelimage_}SetRow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shor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pixelimage_}SetRO }\fixedindent{(struct pixel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ixelimage}, \paramname{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