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 List}}\indexi{Atom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Ap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Cop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old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Cu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Drop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FinalizeObjec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ash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Beginning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list_}La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Mark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atomlist_}Memberp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Pre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StringTo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Atom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Nex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Star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atom list} \indexi{ \italic{atom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Ne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reates a new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n atom list} \indexi{ \italic{atomlist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Copy( old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ld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pies an atom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a string to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StringToAtom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StringToAtomlist(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dds a string to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tarting an atom list travers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Traversal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Star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trarts an atom list travers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traverse} \indexi{ \italic{atomlist_Traversal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Next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erforms the next travers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versal atom} \indexi{ \italic{atomlist_TraversalA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TraversalAtom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next traverse atom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ir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first atom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L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La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ast atom on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tom is on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Membe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atomlist_Memberp( atomlis, key 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n atom is on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op the first atom list item} \indexi{ \italic{atomlist_Drop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Drop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Drops the first item of a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epending an atom on the list} \indexi{ \italic{atomlist_Pre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Pre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e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ending an atom on the list} \indexi{ \italic{atomlist_Ap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Ap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p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end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End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beginning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Beginn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Beginning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n atom} \indexi{ \italic{atomlist_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Mark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reates a mark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utting a mark atom} \indexi{ \italic{atomlist_C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Cut( atomlis, ma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uts the mark out of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