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3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onts in AT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after the next wash), the following fonts should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539283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52 99 99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andy</w:t>
        <w:tab/>
        <w:t>^andysans</w:t>
        <w:tab/>
        <w:t>^and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8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0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2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4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6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22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539283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539283080,108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 very short document about installing fonts and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programs can be found in the andrew/overhead/fonts/fonts/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3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