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537856081"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952384947"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034567785"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647201146"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