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36539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70097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31640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