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710108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374123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556720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042458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