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234708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6773215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8042381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995893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