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18996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90778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46246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11729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