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0279174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1200864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4801392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