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3163460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236826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062356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741701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301335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483743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