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8035803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2463679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4392863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6922190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4769106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9593255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5242352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0284528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7265826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9045668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487229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3745086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5264149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0358451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9924633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6454000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25462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0136137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6757719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7397935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7938385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8142374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