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69864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75095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73659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0137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372908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23972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92236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