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45337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4639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54166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76686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5090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