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64799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26830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21544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50804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40475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25479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95439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98077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53763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93377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48129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469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62104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85198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747479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8650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44401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1301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73707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35744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55786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4708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62175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64692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35945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