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53944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32027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8746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