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738379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947487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8126248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322587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