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88333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52515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992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28299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